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ind w:firstLine="709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"/>
        <w:ind w:firstLine="709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абораторная работа №1</w:t>
      </w:r>
    </w:p>
    <w:p>
      <w:pPr>
        <w:pStyle w:val="Heading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ind w:firstLine="709"/>
        <w:rPr/>
      </w:pPr>
      <w:r>
        <w:rPr>
          <w:b/>
          <w:sz w:val="40"/>
          <w:szCs w:val="40"/>
        </w:rPr>
        <w:t>Элементарная квантовая теория атома водорода</w:t>
      </w:r>
      <w:r>
        <w:br w:type="page"/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1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Элементарная квантовая теория атома водор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адлежности: спектроскоп, ртутная и водородная трубки.</w:t>
      </w:r>
    </w:p>
    <w:p>
      <w:pPr>
        <w:pStyle w:val="TextBodyIndent"/>
        <w:rPr/>
      </w:pPr>
      <w:r>
        <w:rPr>
          <w:sz w:val="24"/>
          <w:szCs w:val="24"/>
        </w:rPr>
        <w:t>В традиционной методике обучения  «Квантовой физике» - разделу курса общей физики, можно выделить две теории – теорию атома Бора и квантовую механику, а также некоторые проявления СТ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уем  каждую из этих теорий с точки зрения  отражения в физике – учебном предмете фундаментальной физической теории, а также принципов научности, доступности и профессиональной направл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ория Бора удовлетворяет только одному из вышеназванных принципов – принципу – доступности. Она не удовлетворяет требованию отражения квантовой механики в курсе общей физики. Теория Бора не является ни предельным, ни частным случаем квантовой механики, она с ее точки зрения  просто не верна. Ее применение оправдывалось только до создания квантовой механики. Методологическая несостоятельность ее применения как в курсе общей, так и элементарной физики заключается в том, что второй закон Ньютона, используемый в ней при расчете параметров орбиты,  а также  полной энергии электрона в атоме, с точки зрения квантовой механики в области атома не применим. Таким образом, если при историко-индуктивном подходе к  построению курса физики применение теории Бора в какой-то степени оправдано, то в рамках отражения логики квантовой механики в курсе физики ее изучение как некоторого варианта физической теории методически не  с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жно указать четыре причины, Почему до сих пор в учебных  курсах находит применение теория Бора. Первая из них –  историко-индуктивный подход к построению курса физики, вторая – кажущаяся ее простота и доступность, третья – не разработанность математически доступных вариантов квантовой механики и четвертая  - инертность психологического мыш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ко-индуктивный подход к обучению применительно к вполне изученным областям физического знания представляет собой прошлый этап в развитии методики физики как науки, ее настоящий этап связан с отражением в курсе физики логики (структуры) фундаментальной физической теории. Последний подход связан непосредственно с формированием научно-теоретического мышления у обучаемых. Теория Бора не является простой, такой она кажется только с первого взгляда, на самом деле она противоречива. Как в основе физики-науки, так и в основе физики-учебного предмета должен лежать, как показывает история развития науки, не принцип кажущейся простоты или здравого смысла, а принцип логической простоты, которому и удовлетворяет непротиворечивая современная квантовая механ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дактические принципы научности и доступности требуют поиска и обоснования дидактически приемлемых вариантов квантовой механики как в курсе  общей, так и элементарной физики. Этого же требует и  принцип профессионально-педогагической направленности: в курсе общей физики наряду с  типично вузовскими  вариантами теории должны анализироваться и элементарные, школьные ее варианты. Прежде чем перейти к рассмотрению конкретных вариантов ядра квантовой механики, необходимо сформулировать квантово-механическую задачу: дана микросистема – ее частицы и их взаимодействие. Требуется найти собственные значения энергии и собственные волновые функ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лном объеме эта задача в квантовой механике решается на основе применения уравнений Шредингера. Однако мы ориентируемся на поиск таких математически доступных вариантов ядра квантовой механики, которые позволяют решить квантомеханическую задачу в плане полуколичественного нахождения энергетического спектра системы и качественной иллюстрации волновой фун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конструирования элементарного варианта ядра квантовой механики обратимся к структурной схеме ядра фундаментальной физической теории (рис. 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</wp:posOffset>
                </wp:positionH>
                <wp:positionV relativeFrom="paragraph">
                  <wp:posOffset>97790</wp:posOffset>
                </wp:positionV>
                <wp:extent cx="4091940" cy="2606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120" cy="260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7.7pt;width:322.15pt;height:20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</wp:posOffset>
                </wp:positionH>
                <wp:positionV relativeFrom="paragraph">
                  <wp:posOffset>97790</wp:posOffset>
                </wp:positionV>
                <wp:extent cx="1554480" cy="827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принципы симметр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 инвариант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5.15pt;mso-wrap-distance-left:9.05pt;mso-wrap-distance-right:9.05pt;mso-wrap-distance-top:0pt;mso-wrap-distance-bottom:0pt;margin-top:7.7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принципы симметри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 инвариан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31745</wp:posOffset>
                </wp:positionH>
                <wp:positionV relativeFrom="paragraph">
                  <wp:posOffset>36830</wp:posOffset>
                </wp:positionV>
                <wp:extent cx="155448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оны связи новых и старых теор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5pt;mso-wrap-distance-left:9.05pt;mso-wrap-distance-right:9.05pt;mso-wrap-distance-top:0pt;mso-wrap-distance-bottom:0pt;margin-top:2.9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оны связи новых и старых те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5845</wp:posOffset>
                </wp:positionH>
                <wp:positionV relativeFrom="paragraph">
                  <wp:posOffset>21590</wp:posOffset>
                </wp:positionV>
                <wp:extent cx="219456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истема законов(уравнений), определяющая связи и изменения фундаментальных физических величи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3pt;mso-wrap-distance-left:9.05pt;mso-wrap-distance-right:9.05pt;mso-wrap-distance-top:0pt;mso-wrap-distance-bottom:0pt;margin-top:1.7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Система законов(уравнений), определяющая связи и изменения фундаментальных физических величи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1445</wp:posOffset>
                </wp:positionH>
                <wp:positionV relativeFrom="paragraph">
                  <wp:posOffset>120650</wp:posOffset>
                </wp:positionV>
                <wp:extent cx="1137285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Совокупность законов сохра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72pt;mso-wrap-distance-left:9.05pt;mso-wrap-distance-right:9.05pt;mso-wrap-distance-top:0pt;mso-wrap-distance-bottom:0pt;margin-top:9.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Совокупность законов с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7445</wp:posOffset>
                </wp:positionH>
                <wp:positionV relativeFrom="paragraph">
                  <wp:posOffset>-635</wp:posOffset>
                </wp:positionV>
                <wp:extent cx="164592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ировые постоя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5pt;mso-wrap-distance-left:9.05pt;mso-wrap-distance-right:9.05pt;mso-wrap-distance-top:0pt;mso-wrap-distance-bottom:0pt;margin-top:-0.0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ировые постоя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. 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стоящее время в курсе общей физики «работающим» элементом является один элемент первого блока – уравнение Шредингера. Метод основанный на применении уравнения Шредингера, сложен и поэтому дидактически малопригоден в курсе общей физики. Возникает вопрос, нельзя ли более активно использовать другие элементы ядра квантовой механики. Анализ показывает, что это возмож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элементов элементарного варианта ядра квантовой механики мы выбрали принцип корпускулярно-волнового дуализма, стоячую волну вероятности (как частный случай принципа суперпозиции), закон сохранения энергии и соотношение неопределенности. В целом метод решения квантово-механической задачи на основе применения первых трех элементов элементарного варианта ядра квантовой механики можно назвать методом стоячей  волны вероятност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Метод стоячей волны вероятности при решении квантомеханической задач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Алгоритм решения квантомеханической задачи на основе применения метода стоячей волны вероятности для одномерного движения частицы включает следующие математические операци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ать формулы де Бройля (математическая форма записи принципа  корпускулярно-волнового дуализма)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</w:t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постоянная План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ь условия стоячей волны вероятности (Частный случай принципа суперпозиции в квантовой механике)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,</w:t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szCs w:val="24"/>
        </w:rPr>
        <w:t xml:space="preserve">- некоторая эффективная длина (протяжность) микросистемы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-эффективная длина волны частицы на эффективной длины микросистемы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число полувол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апись закона сохранения энергии для одной частицы в поле потенциальных сил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,</w:t>
        <w:tab/>
        <w:tab/>
        <w:tab/>
        <w:tab/>
        <w:t>(3)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- эффективное значение кинетической энергии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>
          <w:sz w:val="24"/>
          <w:szCs w:val="24"/>
        </w:rPr>
        <w:t xml:space="preserve"> - эффективное значение потенциальной энергии частиц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истемы двух уравнений (1) и (2) относительно 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4"/>
          <w:szCs w:val="24"/>
        </w:rPr>
        <w:t>Подстановка значения Р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>
          <w:sz w:val="24"/>
          <w:szCs w:val="24"/>
        </w:rPr>
        <w:t xml:space="preserve"> в (3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хождение возможных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szCs w:val="24"/>
        </w:rPr>
        <w:t xml:space="preserve"> из экстремального  условия для полной энергии частицы, соответствующей ее стационарным состояниям,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dℓ</m:t>
            </m:r>
          </m:den>
        </m:f>
      </m:oMath>
      <w:r>
        <w:rPr>
          <w:sz w:val="24"/>
          <w:szCs w:val="24"/>
        </w:rPr>
        <w:t>=0.</w:t>
        <w:tab/>
        <w:tab/>
        <w:tab/>
        <w:tab/>
        <w:tab/>
        <w:t>(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хождение значений полной энергии частицы путем подстановки найденных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szCs w:val="24"/>
        </w:rPr>
        <w:t xml:space="preserve">  в пункте «6» в выражение полной энергии, найденное в пункте «5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Необходимо отметить, что метод стоячей волны вероятности представляет собой приближенный метод решения квантово-механической задачи. Поэтому естественно ожидать, что значение полной энергии частицы, находящейся в стационарном состоянии, будет отличаться от ее значения, полученным точным методом. Однако метод стоячей волны позволяет получить правильную зависимость значения энергии от физических постоянных и квантового числ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что весьма существенно при полуколичественном  описании и объяснении физических явлений в курсе общей физики. Кроме того, рассматривая метод стоячей волны в качестве одного из вариантов квантомеханического описания состояний микросистем, необходимо в нем видеть фактор, качественно дополняющий аналитический метод описания, основанный на применении уравнения Шредингера. На этом основании можно сказать, что применение двух взаимодополняющих  методов как при решении задач, так и при описании (объяснении)  квантомеханических явлений позволяет обеспечить полноту и глубину понимания квантомеханисеских закономерностей микромира. Другой важной особенностью метода стоячей волны вероятности в плане методики физики является то, что на его основе удается реализовать деятельностный  подход к обучению общей физике – организовать деятельность по решению целой совокупности задач, что не удается на основе применения сложного математического аппарата формализма Шредингера. Ниже показано применение метода стоячей волны вероятности при решении двух задач.</w:t>
      </w:r>
    </w:p>
    <w:p>
      <w:pPr>
        <w:pStyle w:val="Heading2"/>
        <w:tabs>
          <w:tab w:val="clear" w:pos="720"/>
          <w:tab w:val="left" w:pos="14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3"/>
        <w:tabs>
          <w:tab w:val="clear" w:pos="720"/>
          <w:tab w:val="left" w:pos="14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йти собственные значения энергии частицы в бесконечно глубоком потенциальном ящике (рис.2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4445</wp:posOffset>
                </wp:positionH>
                <wp:positionV relativeFrom="paragraph">
                  <wp:posOffset>59690</wp:posOffset>
                </wp:positionV>
                <wp:extent cx="0" cy="2514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4.7pt" to="100.35pt,202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7000</wp:posOffset>
                </wp:positionV>
                <wp:extent cx="316230" cy="2609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55pt;mso-wrap-distance-left:9.05pt;mso-wrap-distance-right:9.05pt;mso-wrap-distance-top:0pt;mso-wrap-distance-bottom:0pt;margin-top:-10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5880</wp:posOffset>
                </wp:positionH>
                <wp:positionV relativeFrom="paragraph">
                  <wp:posOffset>-91440</wp:posOffset>
                </wp:positionV>
                <wp:extent cx="452120" cy="3155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4.85pt;mso-wrap-distance-left:9.05pt;mso-wrap-distance-right:9.05pt;mso-wrap-distance-top:0pt;mso-wrap-distance-bottom:0pt;margin-top:-7.2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914400" cy="311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(x),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(x)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46045</wp:posOffset>
                </wp:positionH>
                <wp:positionV relativeFrom="paragraph">
                  <wp:posOffset>-635</wp:posOffset>
                </wp:positionV>
                <wp:extent cx="0" cy="2400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-0.05pt" to="208.35pt,188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445770</wp:posOffset>
                </wp:positionV>
                <wp:extent cx="914400" cy="5486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5.1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</wp:posOffset>
                </wp:positionH>
                <wp:positionV relativeFrom="paragraph">
                  <wp:posOffset>471805</wp:posOffset>
                </wp:positionV>
                <wp:extent cx="3429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7.15pt" to="271.3pt,37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5845</wp:posOffset>
                </wp:positionH>
                <wp:positionV relativeFrom="paragraph">
                  <wp:posOffset>243205</wp:posOffset>
                </wp:positionV>
                <wp:extent cx="457200" cy="3657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5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17445</wp:posOffset>
                </wp:positionH>
                <wp:positionV relativeFrom="paragraph">
                  <wp:posOffset>357505</wp:posOffset>
                </wp:positionV>
                <wp:extent cx="325120" cy="3124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ℓ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4.6pt;mso-wrap-distance-left:9.05pt;mso-wrap-distance-right:9.05pt;mso-wrap-distance-top:0pt;mso-wrap-distance-bottom:0pt;margin-top:28.1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.2. График потенциальной энергии частицы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– потенциальная  энергия частицы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=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0,   если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 полная энергия частицы, которая откладывается по вертикальной оси как и потенциальная энергия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ешении этой самой простейшей квантомеханической задачи достаточно применения первых трех пунктов алгоритма метода стоячей волны вероятности. Совокупность трех уравнений (1), (2), (3) и заданная шири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szCs w:val="24"/>
        </w:rPr>
        <w:t xml:space="preserve"> потенциального ящика позволяют найти формулу полной энергии частиц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m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ab/>
        <w:t>.</w:t>
        <w:tab/>
        <w:tab/>
        <w:tab/>
        <w:tab/>
        <w:t>(5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ешения задач включает следующие этап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Нахождение численного значения собственных значений полной энергии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в эВ для трех важных случаев (атомная физика, физика твердого тела и физика ядра), моделируемых потенциальным ящиком бесконечной глубины: связанного состояния электрона в атом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sz w:val="24"/>
          <w:szCs w:val="24"/>
        </w:rPr>
        <w:t xml:space="preserve">, электрона проводимости в металл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sz w:val="24"/>
          <w:szCs w:val="24"/>
        </w:rPr>
        <w:t xml:space="preserve"> и нуклона в ядр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роение и сравнение энергетических уровней частицы для приведенных выше трех случае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хождение и сравнивание разностей первого и второго энергетического уровня для трех приведенных выше случае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хождение и сравнивание длин волн излучений, соответствующих переходу  частицы со второго уровня на первый для всех трех случаев, с указанием, к какой области шкалы электромагнитных волн относятся эти излучения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.</w:t>
      </w:r>
    </w:p>
    <w:p>
      <w:pPr>
        <w:pStyle w:val="Normal"/>
        <w:ind w:left="142" w:firstLine="425"/>
        <w:jc w:val="both"/>
        <w:rPr/>
      </w:pPr>
      <w:r>
        <w:rPr>
          <w:bCs/>
          <w:sz w:val="24"/>
          <w:szCs w:val="24"/>
        </w:rPr>
        <w:t xml:space="preserve">Найти собственные значения энергии электрона в атоме водорода, пологая, что электрон описывает двумерное движение. Отдельно найти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в случае движения электрона только по оси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.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</w:rPr>
        <w:t xml:space="preserve">Полная энергия электрона, соответствующая движению электрона по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 xml:space="preserve">будет такой же, что и по ос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рис. 3.) тогда вся полная энергия, соответствующая двумерному движению электрона, будет равна удвоенному значен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left="142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</wp:posOffset>
                </wp:positionH>
                <wp:positionV relativeFrom="paragraph">
                  <wp:posOffset>1233170</wp:posOffset>
                </wp:positionV>
                <wp:extent cx="4343400" cy="2286000"/>
                <wp:effectExtent l="0" t="0" r="0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286000"/>
                          <a:chOff x="0" y="0"/>
                          <a:chExt cx="4343400" cy="2286000"/>
                        </a:xfrm>
                      </wpg:grpSpPr>
                      <wps:wsp>
                        <wps:cNvSpPr/>
                        <wps:spPr>
                          <a:xfrm>
                            <a:off x="0" y="58536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83880"/>
                            <a:ext cx="0" cy="217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638640"/>
                            <a:ext cx="189108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0" h="2800">
                                <a:moveTo>
                                  <a:pt x="70" y="2800"/>
                                </a:moveTo>
                                <a:cubicBezTo>
                                  <a:pt x="140" y="2433"/>
                                  <a:pt x="0" y="1066"/>
                                  <a:pt x="490" y="600"/>
                                </a:cubicBezTo>
                                <a:cubicBezTo>
                                  <a:pt x="980" y="134"/>
                                  <a:pt x="2485" y="125"/>
                                  <a:pt x="30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69240"/>
                            <a:ext cx="174816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2" h="2787">
                                <a:moveTo>
                                  <a:pt x="0" y="72"/>
                                </a:moveTo>
                                <a:cubicBezTo>
                                  <a:pt x="383" y="135"/>
                                  <a:pt x="1858" y="0"/>
                                  <a:pt x="2320" y="452"/>
                                </a:cubicBezTo>
                                <a:cubicBezTo>
                                  <a:pt x="2782" y="904"/>
                                  <a:pt x="2678" y="2301"/>
                                  <a:pt x="2772" y="27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0"/>
                            <a:ext cx="1356840" cy="83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x),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585000"/>
                            <a:ext cx="27108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0360" y="1169640"/>
                            <a:ext cx="127440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1160" y="1169640"/>
                            <a:ext cx="2379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97.1pt;width:341.95pt;height:180pt" coordorigin="27,1942" coordsize="6839,3600">
                <v:line id="shape_0" from="27,2864" to="6866,2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62,2074" to="3162,549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3010,2800" path="m70,2800c140,2433,0,1066,490,600c980,134,2485,125,3010,0e" stroked="t" o:allowincell="f" style="position:absolute;left:3357;top:2947;width:2977;height:25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782,2787" path="m0,72c383,135,1858,0,2320,452c2782,904,2678,2301,2772,2787e" stroked="t" o:allowincell="f" style="position:absolute;left:169;top:2996;width:2752;height:25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1;top:1942;width:2136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x),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33;top:2863;width:426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1;top:3784;width:2006;height:110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3588;top:3784;width:374;height:3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Решение этой задачи включает все этапы алгоритма решения квантовомеханической задачи методом стоячей волны вероятности. При решении этой задачи учесть следующие примечание: при нахождении эффективного  значения потенциальной энергии знач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заменить  на половину эффективной дл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szCs w:val="24"/>
        </w:rPr>
        <w:t xml:space="preserve"> атома водород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ис.3. График потенциальной энергии электрона в атоме водорода.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 xml:space="preserve">- расстояние между ядром и электроном в атоме водорода. </w:t>
      </w:r>
      <w:r>
        <w:rPr>
          <w:sz w:val="24"/>
          <w:szCs w:val="24"/>
        </w:rPr>
        <w:object w:dxaOrig="214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42.95pt" filled="f" o:ole="">
            <v:imagedata r:id="rId5" o:title=""/>
          </v:shape>
          <o:OLEObject Type="Embed" ProgID="" ShapeID="ole_rId4" DrawAspect="Content" ObjectID="_780033173" r:id="rId4"/>
        </w:object>
      </w:r>
      <w:r>
        <w:rPr>
          <w:sz w:val="24"/>
          <w:szCs w:val="24"/>
        </w:rPr>
        <w:t xml:space="preserve">  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</w:rPr>
        <w:t>Диаграмма энергетических уровней строится на рис. 3  (1 вариант) и отдельн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ариант), где крив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4"/>
          <w:szCs w:val="24"/>
        </w:rPr>
        <w:t xml:space="preserve"> отсутствует.</w:t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Метод стоячей волны вероятности дает следующие результаты: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object w:dxaOrig="27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4pt;height:44.5pt" filled="f" o:ole="">
            <v:imagedata r:id="rId7" o:title=""/>
          </v:shape>
          <o:OLEObject Type="Embed" ProgID="" ShapeID="ole_rId6" DrawAspect="Content" ObjectID="_528765399" r:id="rId6"/>
        </w:object>
      </w:r>
      <w:r>
        <w:rPr>
          <w:sz w:val="24"/>
          <w:szCs w:val="24"/>
        </w:rPr>
        <w:tab/>
        <w:tab/>
        <w:tab/>
        <w:t>(6)</w:t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Точное  решение дает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object w:dxaOrig="20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.1pt;height:45.2pt" filled="f" o:ole="">
            <v:imagedata r:id="rId9" o:title=""/>
          </v:shape>
          <o:OLEObject Type="Embed" ProgID="" ShapeID="ole_rId8" DrawAspect="Content" ObjectID="_224733751" r:id="rId8"/>
        </w:object>
      </w:r>
      <w:r>
        <w:rPr>
          <w:sz w:val="24"/>
          <w:szCs w:val="24"/>
        </w:rPr>
        <w:tab/>
        <w:tab/>
        <w:tab/>
        <w:tab/>
        <w:t>(7)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</w:rPr>
        <w:t>Как видно из (6) и (7),  приближенный метод стоячей волны в случае радиального движения дает результат,  приблизительно совпадающий с точным значением Е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: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  массы электрона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 заряд ядр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- заряд электро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sz w:val="24"/>
          <w:szCs w:val="24"/>
        </w:rPr>
        <w:t xml:space="preserve">- постоянная Планка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главное квантовое число. Дальнейшая методика решения задачи традиционна: находятся численные значения энергии электрона  в эВ, строится диаграмма энергетических уровней, объясняется связь квантования энергии электрона с условием стоячей волны вероятности.</w:t>
      </w:r>
    </w:p>
    <w:p>
      <w:pPr>
        <w:pStyle w:val="Heading3"/>
        <w:ind w:left="142" w:firstLine="425"/>
        <w:rPr>
          <w:sz w:val="24"/>
          <w:szCs w:val="24"/>
        </w:rPr>
      </w:pPr>
      <w:r>
        <w:rPr>
          <w:sz w:val="24"/>
          <w:szCs w:val="24"/>
        </w:rPr>
        <w:t xml:space="preserve">Спектр испускания атома водорода </w:t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счет длины волны спектральных линий серий атома водорода производится по следующему  алгорит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писать правило  частот по Бору (закон сохранения энергии применительно к испусканию  фотона)</w:t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object w:dxaOrig="1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8pt;height:27.45pt" filled="f" o:ole="">
            <v:imagedata r:id="rId11" o:title=""/>
          </v:shape>
          <o:OLEObject Type="Embed" ProgID="" ShapeID="ole_rId10" DrawAspect="Content" ObjectID="_1128363934" r:id="rId10"/>
        </w:object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писать формулу, связывающу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object w:dxaOrig="10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95pt;height:48.1pt" filled="f" o:ole="">
            <v:imagedata r:id="rId13" o:title=""/>
          </v:shape>
          <o:OLEObject Type="Embed" ProgID="" ShapeID="ole_rId12" DrawAspect="Content" ObjectID="_1589283720" r:id="rId12"/>
        </w:objec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Расчитать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4"/>
          <w:szCs w:val="24"/>
        </w:rPr>
        <w:t xml:space="preserve"> для спектральных линий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а) серий Лаймана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2,3,…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).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б) серии Бальмера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2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3,4, …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в) серии Пашена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3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4,5,6,…,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).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) серии Бреккета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4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5,6,7,…,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)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д) серии Пфунда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5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6,7,8,…,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).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;</w:t>
      </w:r>
    </w:p>
    <w:p>
      <w:pPr>
        <w:pStyle w:val="TextBodyIndent"/>
        <w:rPr/>
      </w:pPr>
      <w:r>
        <w:rPr>
          <w:sz w:val="24"/>
          <w:szCs w:val="24"/>
        </w:rPr>
        <w:t>4.Построить на диаграмме энергетических уровней (рис.4) переходы, соответствующие спектральным линиям серии Лаймана, Бальмера, Пашена, Бреккета, Пфунда.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змерение спектра водорода </w:t>
      </w:r>
    </w:p>
    <w:p>
      <w:pPr>
        <w:pStyle w:val="3"/>
        <w:ind w:left="0" w:firstLine="709"/>
        <w:rPr/>
      </w:pPr>
      <w:r>
        <w:rPr>
          <w:sz w:val="24"/>
          <w:szCs w:val="24"/>
        </w:rPr>
        <w:t xml:space="preserve">При выполнение этой работы водородную трубку устанавливают против входной щели коллиматора УМ-2 и получают газовый разряд в ней с помощью высоковольтного индуктора. Определяют деления барабана, соответствующие спектральным линия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</m:oMath>
      <w:r>
        <w:rPr>
          <w:sz w:val="24"/>
          <w:szCs w:val="24"/>
        </w:rPr>
        <w:t xml:space="preserve"> серии Бальмера. Экспериментальные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</m:oMath>
      <w:r>
        <w:rPr/>
        <w:t xml:space="preserve"> находятся по градуированному графику спектроскопа УМ-2 и заносят в таблицу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134"/>
      </w:tblGrid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  <w:szCs w:val="24"/>
              </w:rPr>
              <w:object w:dxaOrig="4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8pt" filled="f" o:ole="">
                  <v:imagedata r:id="rId15" o:title=""/>
                </v:shape>
                <o:OLEObject Type="Embed" ProgID="" ShapeID="ole_rId14" DrawAspect="Content" ObjectID="_1231340873" r:id="rId14"/>
              </w:objec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чет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равниваются расчетные и экспериментальные значения  </w:t>
      </w:r>
    </w:p>
    <w:p>
      <w:pPr>
        <w:pStyle w:val="3"/>
        <w:ind w:left="0" w:firstLine="709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</m:oMath>
      <w:r>
        <w:rPr>
          <w:sz w:val="24"/>
          <w:szCs w:val="24"/>
        </w:rPr>
        <w:t>и делаются соответствующий вывод в отношении  квантомеханической теории атома водорода и ее след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нтрольные вопрос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очему непрерывно излучающий электрон согласно теории электродинамики должен упасть на ядро? Как обходит эту трудность теория Бора 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Перечислите основные опыты, которые подтверждают дискретность энергии атом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Сформулируйте основные принципы при решении квантовомеханической задачи методом стоячей волны вероятност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Най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4"/>
          <w:szCs w:val="24"/>
        </w:rPr>
        <w:t xml:space="preserve">для спектральных серии атома водоро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Покажите на энергетической диаграмме (рис.6) переходы, соответствующие сериям Лаймана, Бальмера, Пашена, Бреккета, и Пфунда.</w:t>
      </w: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Heading5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итература </w:t>
      </w:r>
    </w:p>
    <w:p>
      <w:pPr>
        <w:pStyle w:val="31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Гершензон Е.М., Малов Н.М., Эткин В.С. Курс общей физики. Оптика и атомная физика. –  М. : Просвещение, 1981. – 240с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вельев И.В. Курс общей физики. Том 3. Квантовая оптика. Атомная физика. Физика твердого тела. Физика атомного ядра и элементарных частиц. – М, : Наука, 1982. – 272с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р Дж. Физика. Том 2 /         - М.: Мир, 1981. – 288с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6"/>
      <w:headerReference w:type="first" r:id="rId17"/>
      <w:type w:val="nextPage"/>
      <w:pgSz w:orient="landscape" w:w="8419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425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2:55:00Z</dcterms:created>
  <dc:creator>Кафера общей физики</dc:creator>
  <dc:description/>
  <cp:keywords/>
  <dc:language>en-US</dc:language>
  <cp:lastModifiedBy>root</cp:lastModifiedBy>
  <cp:lastPrinted>2002-02-15T11:19:00Z</cp:lastPrinted>
  <dcterms:modified xsi:type="dcterms:W3CDTF">2005-07-25T13:31:00Z</dcterms:modified>
  <cp:revision>16</cp:revision>
  <dc:subject/>
  <dc:title>Лабораторная работа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