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Лабораторная работа №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отношение неопределенности</w:t>
      </w:r>
    </w:p>
    <w:p>
      <w:pPr>
        <w:pStyle w:val="Normal"/>
        <w:jc w:val="center"/>
        <w:rPr/>
      </w:pPr>
      <w:r>
        <w:rPr>
          <w:sz w:val="40"/>
          <w:szCs w:val="40"/>
        </w:rPr>
        <w:t>для фотонов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 РАБОТА № 10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отношение неопределённостей для фот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Цель работы: </w:t>
      </w:r>
      <w:r>
        <w:rPr>
          <w:sz w:val="24"/>
          <w:szCs w:val="24"/>
        </w:rPr>
        <w:t>экспериментальное подтверждение выполнения соотношения неопределённостей для фотон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 xml:space="preserve">Приборы и принадлежности: </w:t>
      </w:r>
      <w:r>
        <w:rPr>
          <w:sz w:val="24"/>
          <w:szCs w:val="24"/>
        </w:rPr>
        <w:t>источник света, щель с переменной шириной, экран, линейк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усть плоская вол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Ζ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 xml:space="preserve">падает на щель шир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>(рис.1)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8115</wp:posOffset>
                </wp:positionH>
                <wp:positionV relativeFrom="paragraph">
                  <wp:posOffset>170180</wp:posOffset>
                </wp:positionV>
                <wp:extent cx="0" cy="2560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3.4pt" to="312.4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8880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2.4pt" to="94.4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8880</wp:posOffset>
                </wp:positionH>
                <wp:positionV relativeFrom="paragraph">
                  <wp:posOffset>137160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0.8pt" to="94.4pt,9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20320</wp:posOffset>
                </wp:positionV>
                <wp:extent cx="100584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.6pt" to="94.3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</wp:posOffset>
                </wp:positionH>
                <wp:positionV relativeFrom="paragraph">
                  <wp:posOffset>111760</wp:posOffset>
                </wp:positionV>
                <wp:extent cx="100584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.8pt" to="94.3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8880</wp:posOffset>
                </wp:positionH>
                <wp:positionV relativeFrom="paragraph">
                  <wp:posOffset>20320</wp:posOffset>
                </wp:positionV>
                <wp:extent cx="8229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.6pt" to="159.15pt,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1840</wp:posOffset>
                </wp:positionH>
                <wp:positionV relativeFrom="paragraph">
                  <wp:posOffset>20320</wp:posOffset>
                </wp:positionV>
                <wp:extent cx="0" cy="73152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6pt" to="159.2pt,5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8880</wp:posOffset>
                </wp:positionH>
                <wp:positionV relativeFrom="paragraph">
                  <wp:posOffset>19685</wp:posOffset>
                </wp:positionV>
                <wp:extent cx="1446530" cy="63436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6480" cy="6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.55pt" to="208.25pt,5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8880</wp:posOffset>
                </wp:positionH>
                <wp:positionV relativeFrom="paragraph">
                  <wp:posOffset>111760</wp:posOffset>
                </wp:positionV>
                <wp:extent cx="182880" cy="64008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8.8pt" to="108.75pt,5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920</wp:posOffset>
                </wp:positionH>
                <wp:positionV relativeFrom="paragraph">
                  <wp:posOffset>174625</wp:posOffset>
                </wp:positionV>
                <wp:extent cx="3592195" cy="95250"/>
                <wp:effectExtent l="635" t="361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0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13.75pt" to="312.4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040</wp:posOffset>
                </wp:positionH>
                <wp:positionV relativeFrom="paragraph">
                  <wp:posOffset>-5080</wp:posOffset>
                </wp:positionV>
                <wp:extent cx="10058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-0.4pt" to="94.3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04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6.8pt" to="94.3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040</wp:posOffset>
                </wp:positionH>
                <wp:positionV relativeFrom="paragraph">
                  <wp:posOffset>177800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4pt" to="94.3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10058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94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040</wp:posOffset>
                </wp:positionH>
                <wp:positionV relativeFrom="paragraph">
                  <wp:posOffset>152400</wp:posOffset>
                </wp:positionV>
                <wp:extent cx="10058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2pt" to="94.3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100584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0pt" to="94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040</wp:posOffset>
                </wp:positionH>
                <wp:positionV relativeFrom="paragraph">
                  <wp:posOffset>35560</wp:posOffset>
                </wp:positionV>
                <wp:extent cx="10058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.8pt" to="94.3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8880</wp:posOffset>
                </wp:positionH>
                <wp:positionV relativeFrom="paragraph">
                  <wp:posOffset>127000</wp:posOffset>
                </wp:positionV>
                <wp:extent cx="8229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0pt" to="159.15pt,1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8880</wp:posOffset>
                </wp:positionH>
                <wp:positionV relativeFrom="paragraph">
                  <wp:posOffset>127000</wp:posOffset>
                </wp:positionV>
                <wp:extent cx="1446530" cy="70167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0pt" to="208.2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8880</wp:posOffset>
                </wp:positionH>
                <wp:positionV relativeFrom="paragraph">
                  <wp:posOffset>10160</wp:posOffset>
                </wp:positionV>
                <wp:extent cx="0" cy="1005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0.8pt" to="94.4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ис.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сле щели световые волны распространяются во всевозможных направлениях. Большая часть энергии прошедшей волны приходится на сектор угл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где уго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отвечающий направлению на первый минимум, подчиняется интерференционному условию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1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отношение (1) определяет условную границ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спектра плоских волн на выходе из щели. Учитывая, что излучение рассеивается как на большие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, так и на меньшие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 углы, можно записать следующее волновое условие неопределённости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му подчиняются углы для большей части плоских волн, рассеянных на ще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авенство (2) относится к волнам любой физической природы. Оно указывает, что сужение щели обязательно сопровождается уширением сектора направлений, в котором сосредоточено дифракционное поле. В качестве примера на рис.2 показано распределение интенсив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по углам для двух щелей разной шири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2920" cy="351726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рисунка видно, что при увеличении ширины щели в два раза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нтервал значений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,отвечающий центральному максимуму, сокращается в два р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сматриваемое соотношение можно записать иначе, если представить электромагнитную (световую) волну как поток фотонов с энерг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и импульсо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. Пусть падающие фотоны имеют тольк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компоненту импульс: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k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сле прохождения через щель у фотонов появляет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-компонента импульса (рис.3)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8000" cy="183134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фотонов, отклоняющихся на разные углы, значения различны. В силу (2) имеем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то соотношение обычно записывают в виде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-область локализации (неопределённость местоположения) фотонов в плоскости экра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-область значений (неопределённость) компоненты импуль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отношение (4) показывает, что произведение неопределённости координаты на неопределённость соответствующего ей импульса имеет величину поряд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. Чем точнее определена одна из этих величин, например чем уже щель, через которую проходят фотоны, тем неопределённее становится импуль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>, и, наоборот, чем шире щель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), тем определённее импульс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). Очевидно, если одна из величин или имеет вполне определённое значение, то другая является совершенно неопределён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данной работе соотношение неопределённости (4) проверяется экспериментально для фотонов. На опыте измеряется ширина щели, характеризующая неопределённость координаты фото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>
          <w:sz w:val="24"/>
          <w:szCs w:val="24"/>
        </w:rPr>
        <w:t xml:space="preserve">,и ширина дифракционной картины, характеризующая неопределённость поперечного импульса ф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Описание экспериментальной установ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ка для проверки принципа неопределённостей состоит из источника монохроматического излучения (гелий-неоновый лазер), регулируемой щели и экрана, на котором наблюдается дифракционная карт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е и обработка результа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ускаемый гелий-неоновым лазером пучок света проходит через калиброванную щель и попадает на экран, в качестве которого используется лист миллиметровой бумаги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 xml:space="preserve">ЗАДАНИЕ 1. </w:t>
      </w:r>
      <w:r>
        <w:rPr>
          <w:sz w:val="24"/>
          <w:szCs w:val="24"/>
        </w:rPr>
        <w:t>Градуировка калиброванной ще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-за несовершенства конструкции щели число делений, отсчитываемых на её барабане, не связано линейно с шириной соответствующего отверстия. Градуировка щели производится с помощью микроскопа МПБ-2.Определите размер отверстия ще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>
          <w:sz w:val="24"/>
          <w:szCs w:val="24"/>
        </w:rPr>
        <w:t xml:space="preserve">и зафиксируйте соответствующее число делений бараба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  <w:szCs w:val="24"/>
        </w:rPr>
        <w:t xml:space="preserve">. Полученны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>
          <w:sz w:val="24"/>
          <w:szCs w:val="24"/>
        </w:rPr>
        <w:t>занесите в таблицу и затем постройте градуировочную кривую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Проверка соотношения неопределённос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пользуя салазки, на которых установлена калиброванная щель, добейтесь того, чтобы луч лазера прошёл через её отверстие и попал на экран. Изменяя размер щели от 0,05 до 0,20 мм. через каждые 0,02 мм. произведите 10-12 измерений, которые заключаются в определении ширины главного максимума дифракционной картины, полученной на экране. Измерьте ширину как с помощью линейки, так и путём подсчёта числа делений миллиметровой бумаги, которая используется в качестве экра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величения точности установите калиброванную щель на расстоянии не менее 1,5 м. от экрана. Ширину максимума определите по положению тёмных полос, окаймляющих максиму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зультаты измер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-половина ширины главного максимума) занесите в таблицу. Постройте график зависимости полуширины главного максимум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от размера ще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ычислите величи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num>
          <m:den>
            <m:r>
              <w:rPr>
                <w:rFonts w:ascii="Cambria Math" w:hAnsi="Cambria Math"/>
              </w:rPr>
              <m:t xml:space="preserve">Lλ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-длина волны излучаемого света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-расстояние от щели до экрана. Убедитесь, что эта величина пропорциональ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практически не меняется при измене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И УПРАЖН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В чём заключается физический смысл соотношения неопределённостей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кое максимальное пространственное разрешение может обеспечить поток нейтронов с энерг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=1эВ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чему электронный микроскоп может обеспечить более высокое разрешение, чем оптический микроскоп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нулевые колебания? Как объяснить наличие нулевых колебаний с помощью принципа неопределённостей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кие преимущества обеспечивает анализ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num>
          <m:den>
            <m:r>
              <w:rPr>
                <w:rFonts w:ascii="Cambria Math" w:hAnsi="Cambria Math"/>
              </w:rPr>
              <m:t xml:space="preserve">ΔLλ</m:t>
            </m:r>
          </m:den>
        </m:f>
      </m:oMath>
      <w:r>
        <w:rPr>
          <w:sz w:val="24"/>
          <w:szCs w:val="24"/>
        </w:rPr>
        <w:t xml:space="preserve"> по сравнению с анализом зависим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пользуя соотношение неопределённостей оцените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энергию электрона в атоме водорода в основном состояни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энергию электрона в атоме гелия в основном состояни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энергию основного состояния квантового осцилля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чему проверка соотношения неопределённостей при помощи лазерного излучения более надёжна, чем при работе с другими источниками света (например, газосветовой лампой)?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>ЛИТЕРАТУ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ршензон Е.М., Малов Н.Н., Эткин В.С. «Курс общей физики: Оптика и атомная физика»- гл.1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ельев И.В. «Курс общей физики»- т.3- гл.4,  18-2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лаф А.А., Яворский Б.М. «Курс физики»-т.3- гл.12,   12.1-12.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польский Э.В. «Атомная физика»- гл.12.       </w:t>
      </w:r>
    </w:p>
    <w:sectPr>
      <w:headerReference w:type="default" r:id="rId4"/>
      <w:headerReference w:type="first" r:id="rId5"/>
      <w:type w:val="nextPage"/>
      <w:pgSz w:orient="landscape" w:w="8419" w:h="11906"/>
      <w:pgMar w:left="851" w:right="76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45:00Z</dcterms:created>
  <dc:creator>Кафедра общей физики</dc:creator>
  <dc:description/>
  <cp:keywords/>
  <dc:language>en-US</dc:language>
  <cp:lastModifiedBy>root</cp:lastModifiedBy>
  <cp:lastPrinted>2002-02-06T15:02:00Z</cp:lastPrinted>
  <dcterms:modified xsi:type="dcterms:W3CDTF">2006-05-24T16:07:00Z</dcterms:modified>
  <cp:revision>9</cp:revision>
  <dc:subject/>
  <dc:title>Лабораторная работа №10</dc:title>
</cp:coreProperties>
</file>