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45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firstLine="45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ind w:firstLine="454"/>
        <w:rPr>
          <w:sz w:val="40"/>
          <w:szCs w:val="40"/>
        </w:rPr>
      </w:pPr>
      <w:r>
        <w:rPr>
          <w:sz w:val="40"/>
          <w:szCs w:val="40"/>
        </w:rPr>
        <w:t>Лабораторная работа №7</w:t>
      </w:r>
    </w:p>
    <w:p>
      <w:pPr>
        <w:pStyle w:val="Normal"/>
        <w:widowControl/>
        <w:ind w:firstLine="45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ind w:firstLine="45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ind w:firstLine="454"/>
        <w:jc w:val="center"/>
        <w:rPr/>
      </w:pPr>
      <w:r>
        <w:rPr>
          <w:b/>
          <w:sz w:val="40"/>
          <w:szCs w:val="40"/>
        </w:rPr>
        <w:t xml:space="preserve">Определение   </w:t>
      </w:r>
      <w:r>
        <w:rPr>
          <w:b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40"/>
          <w:szCs w:val="40"/>
        </w:rPr>
        <w:t>-частицы в воздухе.</w:t>
      </w:r>
      <w:r>
        <w:br w:type="page"/>
      </w:r>
    </w:p>
    <w:p>
      <w:pPr>
        <w:pStyle w:val="Normal"/>
        <w:widowControl/>
        <w:ind w:firstLine="45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АБОРАТОРНАЯ  РАБОТА № 7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ределение пробега 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  <w:szCs w:val="24"/>
        </w:rPr>
        <w:t>-частицы в воздухе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(Источни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-частицы плутоний-239)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радиоактивн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-распаде ядра гелия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частицы) вылетают из ядер со скоростями поряд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szCs w:val="24"/>
        </w:rPr>
        <w:t xml:space="preserve">см/сек и обладают значительными энергиями. Измерения показали, что за очень небольшими исключениями энерг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частиц около двухсот извест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-радиоактивных ядер заключена в пределах 4 Мэв</w:t>
      </w:r>
      <w:r>
        <w:rPr>
          <w:sz w:val="24"/>
          <w:szCs w:val="24"/>
        </w:rPr>
      </w:r>
      <m:oMath xmlns:m="http://schemas.openxmlformats.org/officeDocument/2006/math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9 Мэв. Как правил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радиоактивностью обладают ядра с заряд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 xml:space="preserve">&gt;82, причём энерг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частиц растёт с рос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>-ядра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заимодействие заряженных частиц с веществом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через вещество частицы взаимодействуют с атомами, из которых оно состоит , т.е. с электронами и ядрами атомов. В настоящее время с достоверностью установлено наличие четырёх видов взаимодействия : сильного (ядерное), электромагнитного, слабого и гравитационного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равитационные взаимодействия очень слабы (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</m:sSup>
      </m:oMath>
      <w:r>
        <w:rPr>
          <w:sz w:val="24"/>
          <w:szCs w:val="24"/>
        </w:rPr>
        <w:t xml:space="preserve"> ядерного) и поэтому, по крайней мере на нынешнем этапе, их вкладом во взаимодействие частиц пренебрегают. В сильном взаимодействии участвуют нейтрон, протон, П- и К-мезоны и все элементарные частицы тяжелее протона. В электромагнитном  взаимодействии участвуют все заряженные частицы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- квант. В слабом- все частицы, кро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-кванта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Ядерное взаимодействие- наиболее сильное взаимодействие в природе. Оно может проявляться как в форме непосредственного взаимодействия (рассеяние на ядерных силах, ядерные реакции), так и в форме процессов распада. Сильные процессы характеризуются очень большими сечениями (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), а процессы распада- очень малыми временами (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sz w:val="24"/>
          <w:szCs w:val="24"/>
        </w:rPr>
        <w:t xml:space="preserve"> сек.). Большие сечения для процессов приводят к тому, что ядерные частицы при прохождении через среду эффективно выбивают из пучка частицы за счёт процессов поглощения и рассеяния. 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лектромагнитные взаимодействия тоже относятся к числу интенсивных взаимодействий (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ядерного).Переносчиком взаимодействия являются кванты электромагнитного излучения, возникающие в результате взаимодействия электрического заряда с окружающим его электромагнитным полем. Известно много форм проявления электромагнитного взаимодействия: для заряженных частиц - кулоновское рассеяние, ионизационное торможение, радиационное торможение, черенковское излучение ;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-квантов- фотоэффект, эффект Комптона, образование пар- частица- античастица, фото- ядерные реакции. 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мерами слабого взаимодействия являютс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 xml:space="preserve">-распад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распады, захваты нейтрино нуклоном и т. д. Слабые взаимодействия примерно 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4"/>
          <w:szCs w:val="24"/>
        </w:rPr>
        <w:t xml:space="preserve">раз слабее сильных, соответственно время распада составляет не меньш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4"/>
          <w:szCs w:val="24"/>
        </w:rPr>
        <w:t>сек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заряженных частиц основными видами потерь энергии при прохождении через вещество, являются: 1) потери на ионизацию и возбуждение атомов; 2) потери на тормозное излучение; 3) потери на излучение Черенкова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пругим рассеянием называется такой процесс взаимодействия двух частиц, при котором суммарная кинетическая энергия обеих частиц сохраняется и только распределяется между частицами. При анализе вклада потерь энергии при упругих столкновениях необходимо исходить из того, что потеря энергии падающей частицы пропорциональна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где,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-массы рассеиваемой и рассеивающей частиц. Для заряженных частиц эти потери малы и основной вклад дают перечисленные выше виды потерь энергии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льные взаимодействия начинают играть существенную роль при очень больших энергиях частиц, что объясняется малым радиусом действия ядерных сил (~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4"/>
          <w:szCs w:val="24"/>
        </w:rPr>
        <w:t>см).Потери энергии на ионизацию и возбуждение атомов (ионизационные потери ) происходят в результате неупругих соударений с электронными оболочками атомов. Пролетая через среду, частица взаимодействует с атомными электронами, переводит их на возбуждённые уровни, теряя при этом энергию дискретными порциями; либо ионизирует атомы с непрерывным спектром потерь энергии. Так как в каждом акте неупругого соударения быстрая частица теряет очень малую часть своей энергии (порядка энергии ионизации атома), то можно считать, что ионизационные потери вызывают монотонное уменьшение кинетической энергии Т- частицы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тери на тормозное излучение могут быть существенными только для лёгких заряженных частиц достаточно высокой энергии, в основном для электронов. Электроны высокой энергии при параметрах удара, меньших радиуса атома, могут пронизывать электронные оболочки и испытывать резкое изменение скорости, рассеиваясь на электрическом поле ядра. При этом в одном акте такого рассеяния частица может потерять значительную долю своей кинетической энергии, испустив квант электромагнитного излучения. Потери на Черенковское излучение происходят в средах с показателем прелом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&gt;1 при релятивистских скоростях. Эти потери всегда малы в сравнении с полными потерями энергии частиц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b/>
          <w:sz w:val="24"/>
          <w:szCs w:val="24"/>
        </w:rPr>
        <w:t>Ионизационные потери энергии</w:t>
      </w:r>
    </w:p>
    <w:p>
      <w:pPr>
        <w:pStyle w:val="Normal"/>
        <w:widowControl/>
        <w:numPr>
          <w:ilvl w:val="0"/>
          <w:numId w:val="4"/>
        </w:numPr>
        <w:ind w:left="0" w:firstLine="45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ула Бора для ионизационных потерь энергии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Ионизационное торможение является главным механизмом потерь энергии при прохождении заряженной частицы через вещество. В этом механизме кинетическая энергия заряженной частицы тратится на возбуждение и ионизацию атомов среды, через которую она проходит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дельной потерей</w:t>
      </w:r>
      <w:r>
        <w:rPr>
          <w:sz w:val="24"/>
          <w:szCs w:val="24"/>
        </w:rPr>
        <w:t xml:space="preserve"> энерги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>называется величина, равная энергии частицы, теряемой на 1 единице пути частицы в веществе. С помощью довольно-таки простых вычислений можно найти (1)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1)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где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-концентрация электронов в веществе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 xml:space="preserve">- заряд частицы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- масса электрона; </w:t>
      </w:r>
      <w:r>
        <w:rPr>
          <w:position w:val="-6"/>
          <w:sz w:val="24"/>
          <w:szCs w:val="24"/>
        </w:rPr>
        <w:t>V</w:t>
      </w:r>
      <w:r>
        <w:rPr>
          <w:sz w:val="24"/>
          <w:szCs w:val="24"/>
        </w:rPr>
        <w:t xml:space="preserve">- скорость частицы ; 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озрастание потерь энергии при уменьшении скорости объясняется увеличением времени в течение которого частица находится в поле связанных электронов. Это приводит к тому, что электроны получают больший импульс и вероятность возбуждения и ионизации растёт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ллюстрацией такой закономерности является кривая Брегга для удельной ионизации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 частиц (рис.1, рис.2).</w:t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115</wp:posOffset>
                </wp:positionH>
                <wp:positionV relativeFrom="paragraph">
                  <wp:posOffset>101600</wp:posOffset>
                </wp:positionV>
                <wp:extent cx="0" cy="11518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pt" to="42.45pt,9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25115</wp:posOffset>
                </wp:positionH>
                <wp:positionV relativeFrom="paragraph">
                  <wp:posOffset>110490</wp:posOffset>
                </wp:positionV>
                <wp:extent cx="0" cy="11518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8.7pt" to="222.45pt,9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4915</wp:posOffset>
                </wp:positionH>
                <wp:positionV relativeFrom="paragraph">
                  <wp:posOffset>110490</wp:posOffset>
                </wp:positionV>
                <wp:extent cx="575945" cy="359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ониз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3pt;mso-wrap-distance-left:9.05pt;mso-wrap-distance-right:9.05pt;mso-wrap-distance-top:0pt;mso-wrap-distance-bottom:0pt;margin-top:8.7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о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53715</wp:posOffset>
                </wp:positionH>
                <wp:positionV relativeFrom="paragraph">
                  <wp:posOffset>110490</wp:posOffset>
                </wp:positionV>
                <wp:extent cx="775335" cy="434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иониз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4.2pt;mso-wrap-distance-left:9.05pt;mso-wrap-distance-right:9.05pt;mso-wrap-distance-top:0pt;mso-wrap-distance-bottom:0pt;margin-top:8.7pt;mso-position-vertical-relative:text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ельная ио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115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.4pt" to="87.4pt,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0615</wp:posOffset>
                </wp:positionH>
                <wp:positionV relativeFrom="paragraph">
                  <wp:posOffset>9398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4pt" to="87.45pt,61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69">
                <wp:simplePos x="0" y="0"/>
                <wp:positionH relativeFrom="column">
                  <wp:posOffset>539115</wp:posOffset>
                </wp:positionH>
                <wp:positionV relativeFrom="paragraph">
                  <wp:posOffset>93980</wp:posOffset>
                </wp:positionV>
                <wp:extent cx="1714500" cy="80010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4" h="1794">
                              <a:moveTo>
                                <a:pt x="0" y="602"/>
                              </a:moveTo>
                              <a:cubicBezTo>
                                <a:pt x="83" y="576"/>
                                <a:pt x="256" y="518"/>
                                <a:pt x="496" y="446"/>
                              </a:cubicBezTo>
                              <a:cubicBezTo>
                                <a:pt x="736" y="374"/>
                                <a:pt x="1115" y="0"/>
                                <a:pt x="1440" y="170"/>
                              </a:cubicBezTo>
                              <a:cubicBezTo>
                                <a:pt x="1765" y="340"/>
                                <a:pt x="2109" y="1203"/>
                                <a:pt x="2448" y="1466"/>
                              </a:cubicBezTo>
                              <a:cubicBezTo>
                                <a:pt x="2787" y="1729"/>
                                <a:pt x="3308" y="1698"/>
                                <a:pt x="3476" y="1746"/>
                              </a:cubicBezTo>
                              <a:cubicBezTo>
                                <a:pt x="3644" y="1794"/>
                                <a:pt x="3460" y="1752"/>
                                <a:pt x="3456" y="17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4,1794" path="m0,602c83,576,256,518,496,446c736,374,1115,0,1440,170c1765,340,2109,1203,2448,1466c2787,1729,3308,1698,3476,1746c3644,1794,3460,1752,3456,1754e" stroked="t" o:allowincell="f" style="position:absolute;margin-left:42.45pt;margin-top:7.4pt;width:134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70">
                <wp:simplePos x="0" y="0"/>
                <wp:positionH relativeFrom="column">
                  <wp:posOffset>2825115</wp:posOffset>
                </wp:positionH>
                <wp:positionV relativeFrom="paragraph">
                  <wp:posOffset>93980</wp:posOffset>
                </wp:positionV>
                <wp:extent cx="1143000" cy="579120"/>
                <wp:effectExtent l="5080" t="127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272">
                              <a:moveTo>
                                <a:pt x="0" y="1272"/>
                              </a:moveTo>
                              <a:cubicBezTo>
                                <a:pt x="164" y="1161"/>
                                <a:pt x="772" y="630"/>
                                <a:pt x="984" y="588"/>
                              </a:cubicBezTo>
                              <a:cubicBezTo>
                                <a:pt x="1196" y="546"/>
                                <a:pt x="1156" y="979"/>
                                <a:pt x="1272" y="1020"/>
                              </a:cubicBezTo>
                              <a:cubicBezTo>
                                <a:pt x="1388" y="1061"/>
                                <a:pt x="1512" y="976"/>
                                <a:pt x="1680" y="832"/>
                              </a:cubicBezTo>
                              <a:cubicBezTo>
                                <a:pt x="1848" y="688"/>
                                <a:pt x="2156" y="293"/>
                                <a:pt x="2280" y="156"/>
                              </a:cubicBezTo>
                              <a:cubicBezTo>
                                <a:pt x="2404" y="19"/>
                                <a:pt x="2448" y="0"/>
                                <a:pt x="2424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272" path="m0,1272c164,1161,772,630,984,588c1196,546,1156,979,1272,1020c1388,1061,1512,976,1680,832c1848,688,2156,293,2280,156c2404,19,2448,0,2424,12e" stroked="t" o:allowincell="f" style="position:absolute;margin-left:222.45pt;margin-top:7.4pt;width:89.95pt;height:4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9315</wp:posOffset>
                </wp:positionH>
                <wp:positionV relativeFrom="paragraph">
                  <wp:posOffset>11430</wp:posOffset>
                </wp:positionV>
                <wp:extent cx="340995" cy="2393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.85pt;mso-wrap-distance-left:9.05pt;mso-wrap-distance-right:9.05pt;mso-wrap-distance-top:0pt;mso-wrap-distance-bottom:0pt;margin-top:0.9pt;mso-position-vertical-relative:text;margin-left:1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21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3.75pt" to="195.4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5115</wp:posOffset>
                </wp:positionH>
                <wp:positionV relativeFrom="paragraph">
                  <wp:posOffset>174625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3.75pt" to="312.4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8115</wp:posOffset>
                </wp:positionH>
                <wp:positionV relativeFrom="paragraph">
                  <wp:posOffset>60325</wp:posOffset>
                </wp:positionV>
                <wp:extent cx="264160" cy="2393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85pt;mso-wrap-distance-left:9.05pt;mso-wrap-distance-right:9.05pt;mso-wrap-distance-top:0pt;mso-wrap-distance-bottom:0pt;margin-top:4.75pt;mso-position-vertical-relative:text;margin-left:3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01640</wp:posOffset>
                </wp:positionH>
                <wp:positionV relativeFrom="paragraph">
                  <wp:posOffset>355600</wp:posOffset>
                </wp:positionV>
                <wp:extent cx="36576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8pt;mso-position-vertical-relative:text;margin-left:4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ис. 1.                                                        Рис.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915</wp:posOffset>
                </wp:positionH>
                <wp:positionV relativeFrom="paragraph">
                  <wp:posOffset>-1507490</wp:posOffset>
                </wp:positionV>
                <wp:extent cx="248920" cy="2393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.85pt;mso-wrap-distance-left:9.05pt;mso-wrap-distance-right:9.05pt;mso-wrap-distance-top:0pt;mso-wrap-distance-bottom:0pt;margin-top:-118.7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  <w:u w:val="single"/>
        </w:rPr>
        <w:t>Удельной ионизацией</w:t>
      </w:r>
      <w:r>
        <w:rPr>
          <w:sz w:val="24"/>
          <w:szCs w:val="24"/>
        </w:rPr>
        <w:t xml:space="preserve"> называется число пар ионов, образуемых частицей на единице длины. Если не учитывать диссоциацию молекул и возбуждении атомов, то удельную ионизацию можно связать с удельной потерей энергии следующим образом:  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дельная ионизация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J</m:t>
            </m:r>
          </m:den>
        </m:f>
      </m:oMath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 xml:space="preserve">-средний ионизационный потенциал. Эта величина для всех газов лежит в пределах от 25 до 50 и зависит от материала поглотителя, рода и  энергии частицы. Для ионизации пары ионов в газе частица затрагивает значительно больше энергии, чем нужно для ионизации атома. Дополнительная энергия расходуется на диссоциацию молекул газа и возбуждения атомов и молекул. 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з (1) видно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есть линейная функция концентрации электронов в среде. Как известно,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 xml:space="preserve">,гд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szCs w:val="24"/>
        </w:rPr>
        <w:t>- заряд ядер среды;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их  концентрация.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 для всех вещест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следовательно, при переплёте на другую среду надо вводить множитель, где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заряды ядер первой и второй среды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аким образом 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сильно меняется при переходе от среды к среде. Поэтому иногда вводят величину удельных потерь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,отнесённую не к единице длины (см.), а к единице  «плотности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(г/см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) толщине. Очевидно, ч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, где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- плотность среды, откуда  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0" w:firstLine="454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вязь пробега с  энергией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1. Для пробега протонов фотоэмульсии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R</m:t>
            </m:r>
          </m:e>
          <m:sub>
            <m:sSup>
              <m:e>
                <m:sSub>
                  <m:e/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sub>
                </m:sSub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sub>
        </m:sSub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(3)   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где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0,25  ;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- в Мэв.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- в мк. 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вязь между пробегом и энергией электронов в алюминии даётся эмперической формулой вида: 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7</m:t>
        </m:r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/с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для 0,15&lt;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</m:t>
        </m:r>
      </m:oMath>
      <w:r>
        <w:rPr>
          <w:sz w:val="24"/>
          <w:szCs w:val="24"/>
        </w:rPr>
        <w:t xml:space="preserve">&lt;0,8 Мэв 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</m:t>
        </m:r>
      </m:oMath>
      <w:r>
        <w:rPr>
          <w:sz w:val="24"/>
          <w:szCs w:val="24"/>
        </w:rPr>
        <w:t>&gt;0,8 Мэв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ормула может быть использована также и для других веществ. Иногда (для грубых оценок) можно применять приближённую формулу: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(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=0,57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(Мэв)-0,1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3. Связь между энергией и пробегом в воздухе дл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частиц, испускаемых естественны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излучателями, даётся формулой: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(см)=0,318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  <w:r>
        <w:rPr>
          <w:sz w:val="24"/>
          <w:szCs w:val="24"/>
        </w:rPr>
        <w:t>(Мэв)  для 3&lt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4"/>
          <w:szCs w:val="24"/>
        </w:rPr>
        <w:t>&lt;7cм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>При более высоких энергиях (до 200) формула имеет вид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,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частицы (тяжёлые заряженные частицы), имеющие одинаковую энергию проходят в данной среде до полного замедления практически одно и тоже расстояние. Этот факт можно проверить экспериментально, если использовать коллимированный пуч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-частиц из тонкого радиоактивного источника. Таким считается такой источник, в котором можно пренебречь потерями энергии. Зависимость числ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частиц, прошедших определённый слой вещества, от толщины этого слоя, имеет вид подобной кривой (рис.3). </w:t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964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6pt" to="73.2pt,15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6200</wp:posOffset>
                </wp:positionH>
                <wp:positionV relativeFrom="paragraph">
                  <wp:posOffset>5080</wp:posOffset>
                </wp:positionV>
                <wp:extent cx="914400" cy="781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Число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 w:val="22"/>
                              </w:rPr>
                              <w:t>-частиц в единицу време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5pt;mso-wrap-distance-left:9.05pt;mso-wrap-distance-right:9.05pt;mso-wrap-distance-top:0pt;mso-wrap-distance-bottom:0pt;margin-top:0.4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Число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sz w:val="22"/>
                        </w:rPr>
                        <w:t>-частиц в единицу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6840</wp:posOffset>
                </wp:positionH>
                <wp:positionV relativeFrom="paragraph">
                  <wp:posOffset>96520</wp:posOffset>
                </wp:positionV>
                <wp:extent cx="118872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нсивная крив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7.6pt;mso-position-vertical-relative:text;margin-left:1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нсивная кри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5560</wp:posOffset>
                </wp:positionH>
                <wp:positionV relativeFrom="paragraph">
                  <wp:posOffset>203200</wp:posOffset>
                </wp:positionV>
                <wp:extent cx="0" cy="1097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6pt" to="202.8pt,102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4240</wp:posOffset>
                </wp:positionH>
                <wp:positionV relativeFrom="paragraph">
                  <wp:posOffset>139065</wp:posOffset>
                </wp:positionV>
                <wp:extent cx="2476500" cy="1224280"/>
                <wp:effectExtent l="5080" t="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2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1928">
                              <a:moveTo>
                                <a:pt x="0" y="117"/>
                              </a:moveTo>
                              <a:cubicBezTo>
                                <a:pt x="263" y="137"/>
                                <a:pt x="1069" y="0"/>
                                <a:pt x="1580" y="257"/>
                              </a:cubicBezTo>
                              <a:cubicBezTo>
                                <a:pt x="2091" y="514"/>
                                <a:pt x="2677" y="1394"/>
                                <a:pt x="3064" y="1661"/>
                              </a:cubicBezTo>
                              <a:cubicBezTo>
                                <a:pt x="3451" y="1928"/>
                                <a:pt x="3726" y="1816"/>
                                <a:pt x="3900" y="18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1928" path="m0,117c263,137,1069,0,1580,257c2091,514,2677,1394,3064,1661c3451,1928,3726,1816,3900,1857e" stroked="t" o:allowincell="f" style="position:absolute;margin-left:71.2pt;margin-top:10.95pt;width:194.95pt;height:9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5115</wp:posOffset>
                </wp:positionH>
                <wp:positionV relativeFrom="paragraph">
                  <wp:posOffset>83185</wp:posOffset>
                </wp:positionV>
                <wp:extent cx="1003935" cy="457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фракционная крив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36pt;mso-wrap-distance-left:9.05pt;mso-wrap-distance-right:9.05pt;mso-wrap-distance-top:0pt;mso-wrap-distance-bottom:0pt;margin-top:6.55pt;mso-position-vertical-relative:text;margin-left:2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фракционная кри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0540</wp:posOffset>
                </wp:positionH>
                <wp:positionV relativeFrom="paragraph">
                  <wp:posOffset>635</wp:posOffset>
                </wp:positionV>
                <wp:extent cx="1574800" cy="1134745"/>
                <wp:effectExtent l="5080" t="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1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1787">
                              <a:moveTo>
                                <a:pt x="0" y="1747"/>
                              </a:moveTo>
                              <a:cubicBezTo>
                                <a:pt x="103" y="1670"/>
                                <a:pt x="447" y="1534"/>
                                <a:pt x="620" y="1287"/>
                              </a:cubicBezTo>
                              <a:cubicBezTo>
                                <a:pt x="793" y="1040"/>
                                <a:pt x="933" y="477"/>
                                <a:pt x="1040" y="267"/>
                              </a:cubicBezTo>
                              <a:cubicBezTo>
                                <a:pt x="1147" y="57"/>
                                <a:pt x="1177" y="37"/>
                                <a:pt x="1260" y="27"/>
                              </a:cubicBezTo>
                              <a:cubicBezTo>
                                <a:pt x="1343" y="17"/>
                                <a:pt x="1447" y="0"/>
                                <a:pt x="1540" y="207"/>
                              </a:cubicBezTo>
                              <a:cubicBezTo>
                                <a:pt x="1633" y="414"/>
                                <a:pt x="1663" y="1004"/>
                                <a:pt x="1820" y="1267"/>
                              </a:cubicBezTo>
                              <a:cubicBezTo>
                                <a:pt x="1977" y="1530"/>
                                <a:pt x="2343" y="1679"/>
                                <a:pt x="2480" y="17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1787" path="m0,1747c103,1670,447,1534,620,1287c793,1040,933,477,1040,267c1147,57,1177,37,1260,27c1343,17,1447,0,1540,207c1633,414,1663,1004,1820,1267c1977,1530,2343,1679,2480,1787e" stroked="t" o:allowincell="f" style="position:absolute;margin-left:140.2pt;margin-top:0.05pt;width:123.95pt;height:8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1560</wp:posOffset>
                </wp:positionH>
                <wp:positionV relativeFrom="paragraph">
                  <wp:posOffset>101600</wp:posOffset>
                </wp:positionV>
                <wp:extent cx="36576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pt;mso-position-vertical-relative:text;margin-left:3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2015</wp:posOffset>
                </wp:positionH>
                <wp:positionV relativeFrom="paragraph">
                  <wp:posOffset>33020</wp:posOffset>
                </wp:positionV>
                <wp:extent cx="3086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2.6pt" to="312.4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4120</wp:posOffset>
                </wp:positionH>
                <wp:positionV relativeFrom="paragraph">
                  <wp:posOffset>142240</wp:posOffset>
                </wp:positionV>
                <wp:extent cx="54864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2pt;mso-position-vertical-relative:text;margin-left:19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080</wp:posOffset>
                </wp:positionH>
                <wp:positionV relativeFrom="paragraph">
                  <wp:posOffset>142240</wp:posOffset>
                </wp:positionV>
                <wp:extent cx="365760" cy="2743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2pt;mso-position-vertical-relative:text;margin-left:2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ис.3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рдината дифференциальной  кривой,  умноженная  на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, даёт 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 частиц, зарегистрированных на расстояни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от источника в единицу времени. Дифференциальная кривая по форме совпадает с кривой Гаусса. Максимум этой кривой приходится на величину среднего пробега частиц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. Если экстраполировать интегральную кривую от точки  с абсциссой, равн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по прямой линии, то пересечение этой линии с осью абсцисс даёт так называемый экстраполированный пробег, обозначаемы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Разница в пробегах моноэнергетических частиц возникает вследствие и статистического характера процесса потери энергии. Частицы теряют свою энергию в очень большом, но конечном числе отдельных актов столкновения. Флуктуациями подтверждено как число таких актов на единице пути, так и потеря энергии в каждом отдельном акте. В соответствии с этим и пробег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частиц испытывают статистические флуктуации. </w:t>
      </w:r>
      <w:r>
        <w:rPr>
          <w:i/>
          <w:sz w:val="24"/>
          <w:szCs w:val="24"/>
        </w:rPr>
        <w:t>Разница между экстраполированным и средним пробегом называется разбросом пробегов и обозначается</w:t>
      </w:r>
      <w:r>
        <w:rPr>
          <w:rFonts w:ascii="Symbol" w:hAnsi="Symbol"/>
          <w:i/>
          <w:sz w:val="40"/>
          <w:szCs w:val="24"/>
        </w:rPr>
        <w:t>d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змерения зависимости между пробег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-частиц в воздухе и их энергией проводились многократно. Результаты таких измерений обычно приводят к нормальным условиям, т.е. к температуре 15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  <w:szCs w:val="24"/>
        </w:rPr>
        <w:t>С и давлению 760 мм РТ.ст. Эта зависимость для диапозонов энергии от 0 до 8 Мэв и от 8 до 15 Мэв изображена на рис. 4 и рис. 5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лученные эмперические формулы приведены выше в пункте 3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1485" cy="279273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 4. </w:t>
      </w:r>
      <w:r>
        <w:br w:type="page"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4025" cy="231394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Рис.5 Принципиальная схема сцинтилляционного счетчика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b/>
          <w:sz w:val="24"/>
          <w:szCs w:val="24"/>
        </w:rPr>
        <w:t>Схема  опыта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определения пробего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- частиц в воздухе применена следующая схема эксперимента. В светонепроницаемой камере установлены сцинтиллятор, представляющий собой тонкий слой сцинтиллирующего вещества, нанесённого на стекло; фотоэлектронный умножитель  (рис.5,  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70120</wp:posOffset>
                </wp:positionH>
                <wp:positionV relativeFrom="paragraph">
                  <wp:posOffset>777240</wp:posOffset>
                </wp:positionV>
                <wp:extent cx="328295" cy="3073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4.2pt;mso-wrap-distance-left:9.05pt;mso-wrap-distance-right:9.05pt;mso-wrap-distance-top:0pt;mso-wrap-distance-bottom:0pt;margin-top:61.2pt;mso-position-vertical-relative:text;margin-left:3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3390" cy="120205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с. 6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торце камеры (рис 6) установлен стержень,  к концу которого прикреплен тонкий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 источник. Стержень может перемещаться вдоль оси, что даёт возможность изменять  расстояние от источника до детектора в пределах от 0 до некоторого максимального расстояния. Для удобства отсчёта на стержне нанесены риски через каждые 0,25 см. Блок- схема электронной части установки изображена на рис. 7. 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ЭУ</m:t>
            </m:r>
          </m:e>
        </m:d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widowControl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ис. 7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>Здесь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-высоковольтный стабилизированный выпрямитель для питан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ЭУ</m:t>
        </m:r>
      </m:oMath>
      <w:r>
        <w:rPr>
          <w:sz w:val="24"/>
          <w:szCs w:val="24"/>
        </w:rPr>
        <w:t>, установленный в светонепроницаемой камере.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П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-пересчётный прибор. Напряжение, подаваемое 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ЭУ</m:t>
        </m:r>
      </m:oMath>
      <w:r>
        <w:rPr>
          <w:sz w:val="24"/>
          <w:szCs w:val="24"/>
        </w:rPr>
        <w:t xml:space="preserve"> - 1000- 1500 вольт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нцип действия датчика основан на сцинтилляционном методе регистрации и излучения, в котором энергия частицы трансформируется в энергию свечения сцинтиллятора. Сцинтиллятором является сернистый цинк, активированное серебр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Под действием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частиц 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возникают кванты света, которые регистрируются с помощью фотоэлектронного умножителя (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ЭУ</m:t>
        </m:r>
      </m:oMath>
      <w:r>
        <w:rPr>
          <w:sz w:val="24"/>
          <w:szCs w:val="24"/>
        </w:rPr>
        <w:t>). Фотоэлектронный умножитель  (рис.5) представляет собой электровакуумный прибор, действие которого основано на явлении внешнего фотоэффекта. В стеклянной трубке помещены фотокатод 1, ряд электродов- эммитеров (Д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Д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)  и анод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тенциал каждого следующего выше предыдущего. Под действием света из катода выбивается электрон, который ускоряется и попадает на эммитер, и выбивает из него несколько вторичных электронов. Вторичные электроны попадают на второй эммитер и каждый из них выбивает несколько новых вторичных электронов и т.д. В результате первичной, импульс значительно усиливается и фиксируется устройством.</w:t>
      </w:r>
    </w:p>
    <w:p>
      <w:pPr>
        <w:pStyle w:val="Normal"/>
        <w:widowControl/>
        <w:ind w:firstLine="454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 xml:space="preserve">Цель работы </w:t>
      </w:r>
      <w:r>
        <w:rPr>
          <w:sz w:val="24"/>
          <w:szCs w:val="24"/>
        </w:rPr>
        <w:t xml:space="preserve">заключается в построении графика зависимости числа импульсов в мин. от расстояния межд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препаратом и экраном (сцинтиллятором)  счётчика  и  определении из этого графика длины пробег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- частицы. </w:t>
      </w:r>
    </w:p>
    <w:p>
      <w:pPr>
        <w:pStyle w:val="Normal"/>
        <w:widowControl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454"/>
        <w:jc w:val="both"/>
        <w:rPr/>
      </w:pPr>
      <w:r>
        <w:rPr>
          <w:b/>
          <w:sz w:val="24"/>
          <w:szCs w:val="24"/>
        </w:rPr>
        <w:t>ЗАДАНИЕ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widowControl/>
        <w:numPr>
          <w:ilvl w:val="0"/>
          <w:numId w:val="5"/>
        </w:numPr>
        <w:ind w:left="0" w:firstLine="454"/>
        <w:jc w:val="both"/>
        <w:rPr/>
      </w:pPr>
      <w:r>
        <w:rPr>
          <w:sz w:val="24"/>
          <w:szCs w:val="24"/>
        </w:rPr>
        <w:t xml:space="preserve">Установи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источник</m:t>
        </m:r>
      </m:oMath>
      <w:r>
        <w:rPr>
          <w:sz w:val="24"/>
          <w:szCs w:val="24"/>
        </w:rPr>
        <w:t xml:space="preserve"> на расстоянии 3 мм. от экрана. Измерить скорость импульсов, регистрируемых в течение одной секунды по показанию стрелочного прибора.</w:t>
      </w:r>
    </w:p>
    <w:p>
      <w:pPr>
        <w:pStyle w:val="Normal"/>
        <w:widowControl/>
        <w:numPr>
          <w:ilvl w:val="0"/>
          <w:numId w:val="5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Через каждые 4 мм., увеличения расстояния от источника до детектора, измерять число импульсов в секунду.</w:t>
      </w:r>
    </w:p>
    <w:p>
      <w:pPr>
        <w:pStyle w:val="Normal"/>
        <w:widowControl/>
        <w:numPr>
          <w:ilvl w:val="0"/>
          <w:numId w:val="5"/>
        </w:numPr>
        <w:ind w:left="0" w:firstLine="454"/>
        <w:jc w:val="both"/>
        <w:rPr/>
      </w:pPr>
      <w:r>
        <w:rPr>
          <w:sz w:val="24"/>
          <w:szCs w:val="24"/>
        </w:rPr>
        <w:t xml:space="preserve">Построить график скорости импульсов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т расстоян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межд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епоратом</m:t>
        </m:r>
      </m:oMath>
      <w:r>
        <w:rPr>
          <w:sz w:val="24"/>
          <w:szCs w:val="24"/>
        </w:rPr>
        <w:t xml:space="preserve">   и окном сцинтилляционного счетчика.</w:t>
      </w:r>
    </w:p>
    <w:p>
      <w:pPr>
        <w:pStyle w:val="Normal"/>
        <w:widowControl/>
        <w:numPr>
          <w:ilvl w:val="0"/>
          <w:numId w:val="5"/>
        </w:numPr>
        <w:ind w:left="0" w:firstLine="454"/>
        <w:jc w:val="both"/>
        <w:rPr/>
      </w:pPr>
      <w:r>
        <w:rPr>
          <w:sz w:val="24"/>
          <w:szCs w:val="24"/>
        </w:rPr>
        <w:t xml:space="preserve">По точке пересечения кривой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 осью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ценить длину пробег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астицы</m:t>
        </m:r>
      </m:oMath>
      <w:r>
        <w:rPr>
          <w:sz w:val="24"/>
          <w:szCs w:val="24"/>
        </w:rPr>
        <w:t xml:space="preserve">  в воздухе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рольные вопросы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1. Какие существуют в природе типы взаимодействий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Как осуществляется электромагнитное взаимодействие между двумя зарядами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В каких процессах теряется энергия заряженной частицы при прохождении через вещество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Почему сильные взаимодействия играют существенную роль только при очень больших энергиях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Каков механизм ионизированных потерь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Что называется удельной потерей энергии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Как зависит удельная потеря энергии от скорости частицы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Что называется удельной ионизацией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Какая связь между удельной ионизацией и удельной потерей энергии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/>
      </w:pPr>
      <w:r>
        <w:rPr>
          <w:sz w:val="24"/>
          <w:szCs w:val="24"/>
        </w:rPr>
        <w:t>Какой источни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частиц считается «тонким»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/>
      </w:pPr>
      <w:r>
        <w:rPr>
          <w:sz w:val="24"/>
          <w:szCs w:val="24"/>
        </w:rPr>
        <w:t>Как найти средний пробег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частицы, имея интегральную кривую «число частиц- толщина слоя»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/>
      </w:pPr>
      <w:r>
        <w:rPr>
          <w:sz w:val="24"/>
          <w:szCs w:val="24"/>
        </w:rPr>
        <w:t xml:space="preserve">Что такое разброс пробег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- частиц?</w:t>
      </w:r>
    </w:p>
    <w:p>
      <w:pPr>
        <w:pStyle w:val="Normal"/>
        <w:widowControl/>
        <w:numPr>
          <w:ilvl w:val="0"/>
          <w:numId w:val="3"/>
        </w:numPr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исуйте схему экспериментальной установки. 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тература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1. К.Н.Мухин. «Экспериментальная ядерная физика». ч.1, Атомиздат, М.1974г.,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, стр. 279-287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2. А.М.Абрамов и др. «Основы экспериментальных методов ядерной физики».Атомиздат, М. 1970г.,     3, стр. 54-61.</w:t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8419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08" w:hanging="283"/>
      </w:pPr>
      <w:rPr>
        <w:sz w:val="28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08" w:hanging="283"/>
      </w:pPr>
      <w:rPr>
        <w:sz w:val="28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St4z0">
    <w:name w:val="WW8NumSt4z0"/>
    <w:qFormat/>
    <w:rPr>
      <w:sz w:val="28"/>
    </w:rPr>
  </w:style>
  <w:style w:type="character" w:styleId="WW8NumSt6z0">
    <w:name w:val="WW8NumSt6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8z0">
    <w:name w:val="WW8NumSt8z0"/>
    <w:qFormat/>
    <w:rPr>
      <w:sz w:val="28"/>
    </w:rPr>
  </w:style>
  <w:style w:type="character" w:styleId="WW8NumSt9z0">
    <w:name w:val="WW8NumSt9z0"/>
    <w:qFormat/>
    <w:rPr>
      <w:sz w:val="28"/>
    </w:rPr>
  </w:style>
  <w:style w:type="character" w:styleId="WW8NumSt10z0">
    <w:name w:val="WW8NumSt10z0"/>
    <w:qFormat/>
    <w:rPr>
      <w:sz w:val="28"/>
    </w:rPr>
  </w:style>
  <w:style w:type="character" w:styleId="WW8NumSt11z0">
    <w:name w:val="WW8NumSt11z0"/>
    <w:qFormat/>
    <w:rPr>
      <w:sz w:val="28"/>
    </w:rPr>
  </w:style>
  <w:style w:type="character" w:styleId="WW8NumSt12z0">
    <w:name w:val="WW8NumSt12z0"/>
    <w:qFormat/>
    <w:rPr>
      <w:sz w:val="28"/>
    </w:rPr>
  </w:style>
  <w:style w:type="character" w:styleId="WW8NumSt13z0">
    <w:name w:val="WW8NumSt13z0"/>
    <w:qFormat/>
    <w:rPr>
      <w:sz w:val="28"/>
    </w:rPr>
  </w:style>
  <w:style w:type="character" w:styleId="WW8NumSt14z0">
    <w:name w:val="WW8NumSt14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52:00Z</dcterms:created>
  <dc:creator>Кафедра общей физики</dc:creator>
  <dc:description/>
  <cp:keywords/>
  <dc:language>en-US</dc:language>
  <cp:lastModifiedBy>root</cp:lastModifiedBy>
  <cp:lastPrinted>2000-02-20T19:36:00Z</cp:lastPrinted>
  <dcterms:modified xsi:type="dcterms:W3CDTF">2006-05-24T16:05:00Z</dcterms:modified>
  <cp:revision>18</cp:revision>
  <dc:subject/>
  <dc:title>  </dc:title>
</cp:coreProperties>
</file>