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  <w:t>Лабораторная работа № 8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ределение Пуассон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ЛАБОРАТОРНАЯ  РАБОТА №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ределение Пуасс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Из-за разнообразных неконтролируемых воздействий результаты измерения макроскопической величины имеют статистический характер. В основном это относится к статистичности процесса измерения возможной флуктуации и самой измеряемой величины, однако они могут быть сделаны сколь угодно малыми. Поэтому можно сказать, что сама по себе измеряемая величина (например, масса какого-либо тела, длина стержня и т.д. ) имеет некоторое вполне определённое значение, в то время как результаты измерений флуктуируют из-за несовершенства измерительных приборов, недостаточной их изоляции от колеблющихся внешних условий и т.д. Численные значения результатов измерений обычно распределены по некоторому непрерывному вероятностному закону, чаще всего по закону Гаусса.</w:t>
      </w:r>
    </w:p>
    <w:p>
      <w:pPr>
        <w:pStyle w:val="Normal"/>
        <w:ind w:firstLine="567"/>
        <w:jc w:val="both"/>
        <w:rPr/>
      </w:pPr>
      <w:r>
        <w:rPr>
          <w:sz w:val="28"/>
        </w:rPr>
        <w:t>Совсем иначе обстоит дело со многими измерениями в ядерной физике, в отличие от макромира в микромире флуктуации измеряемых величин связаны, как правило, с самой сутью явлений и поэтому не могут быть сделаны сколь угодно малыми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, например, речь идёт об изменении числа актов радиоактивного распада, происшедшего за какое-то время, то флуктуирует сама измеряемая величина, а измерительный прибор (счётчик частиц) в первом приближении можно считать идеальным, т.е. не подверженным статистическому влиянию окружающих условий. Измеряемая величина (например, число актов радиоактивного распада) является уже не непрерывной, а дискретной, и наиболее характерным законом распределения, вместо закона Гаусса, является закон Пуассона, а иногда биноминальный закон.</w:t>
      </w:r>
    </w:p>
    <w:p>
      <w:pPr>
        <w:pStyle w:val="Normal"/>
        <w:ind w:firstLine="567"/>
        <w:jc w:val="both"/>
        <w:rPr/>
      </w:pPr>
      <w:r>
        <w:rPr>
          <w:sz w:val="28"/>
        </w:rPr>
        <w:t>Роль статистического подхода к явлениям микромира значительно глубже, чем в микрофизике. Статистика нужна не только для обработки результатов измерений, но и для изучения самой природы исследуемых явлений. Например, природа радиоактивности была окончательно установлена только после завершения подробного статистического анализа, показавшего, что различные акты распада между собой статистически независимы. Другой пример: при исследовании космических лучей при помощи камеры Вильсона было обнаружено, что число частиц, регистрируемых при различных последовательных расширениях камеры, распределены по закону Пуассона. Это наблюдение послужило отправной точкой для открытия и исследований ливней космических частиц.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u w:val="single"/>
        </w:rPr>
      </w:pPr>
      <w:r>
        <w:rPr>
          <w:sz w:val="28"/>
        </w:rPr>
        <w:t>Ошибки, связанные с методикой измерения, называют систематическими. Например, детекторы ядерных излучений и пересчётные устройства имеют конечное мёртвое время. Если в течение этого времени возникает несколько импульсов, то регистрирующее устройство не сможет сосчитать их раздельно, и, следовательно просчитать часть импульсов. Просчёты, хотя и объясняются статистическим характером явлений, но приводят к систематической ошибке, зависящей от скорости счёта и параметров системы, предназначенной для регистрации импульсов.</w:t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Распределение Пуассона.</w:t>
      </w:r>
      <w:r>
        <w:rPr>
          <w:b/>
          <w:sz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счётчик облучается потоком независимо следующих друг за другом частиц. Попадание той или иной частицы в счётчик является случайным событием. Поэтому в течении разных интервалов времени через счётчик может пролететь разное количество частиц. В этих условиях вероя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того, что в течение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в счётчи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частиц, даётся известной формулой Пуассона:</w:t>
      </w:r>
    </w:p>
    <w:p>
      <w:pPr>
        <w:pStyle w:val="List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sz w:val="28"/>
        </w:rPr>
        <w:t xml:space="preserve">                              </w:t>
      </w:r>
      <w:r>
        <w:rPr>
          <w:sz w:val="28"/>
        </w:rPr>
        <w:t>(1)</w:t>
      </w:r>
    </w:p>
    <w:p>
      <w:pPr>
        <w:pStyle w:val="2"/>
        <w:ind w:left="0" w:firstLine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поток частиц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пределение (1) можно толковать двояко. Представим себе очень большое число совершенно идентичных установок, состоящих из одинаковых частиц, облучающих одинаковые счётчики. Пусть в течении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первый счётчик сработ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раз, в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раз и т.д. Тогда величины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распределены  в соответствии с формулой Пуассона (1)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теперь только один счётчик и соответствующий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ему источник и будем регистрировать число отсчё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 течении очень большого числа равных между собой интервалов времени. Если по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остаётся постоянным , то величины распределены по закону Пуассон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Среднее число актов определяется формулой (равенством)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интенсивность не зависит от времени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>
          <w:sz w:val="28"/>
        </w:rPr>
        <w:t xml:space="preserve">, откуда следует, что интенсив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меет смысл среднего числа актов, осуществляющихся за единицу времени.</w:t>
      </w:r>
    </w:p>
    <w:p>
      <w:pPr>
        <w:pStyle w:val="Normal"/>
        <w:ind w:firstLine="567"/>
        <w:jc w:val="both"/>
        <w:rPr/>
      </w:pPr>
      <w:r>
        <w:rPr>
          <w:sz w:val="28"/>
        </w:rPr>
        <w:t>Тогда формулу  (1) можно з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p>
        </m:sSup>
      </m:oMath>
      <w:r>
        <w:rPr>
          <w:sz w:val="28"/>
        </w:rPr>
        <w:t xml:space="preserve">                                           </w:t>
      </w:r>
      <w:r>
        <w:rPr>
          <w:sz w:val="28"/>
        </w:rPr>
        <w:t>(2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к видно из (2), распределение Пуассона полностью определяется заданием только одного параметра- среднего числа актов. Экспериментальное определ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является, как правило, основной целью большой части измерений проводимых в ядерной физике. Из формулы (2) следует, что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этому, ес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монотонно убывает с росто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. Иная картина имеет место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сначала возрастает, достигая максимального значени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, после чего начинает монотонно убыват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висим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при раз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изображена на рис.1. По мере рос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максимум становится относительно всё более острым, а график всё более симметричным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. При большо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график практически симметричен . При малых же наблюдается асимметр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55415" cy="248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Рис. 1. Зависимость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от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формулы (2)следует ,что при всяком значени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возможно осуществление любого числа ак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. Однако не все события встречаются  одинаково часто .Если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близка к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то вероя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велика, в противном случае- мала. Мерой отклонения случайной величины от её среднего значения (мерой флуктуации) является дисперс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исперсией некоторой случайной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называется выражени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личи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sz w:val="28"/>
        </w:rPr>
        <w:t xml:space="preserve">называют абсолютной флуктуацией случайной величины, а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x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</m:e>
        </m:rad>
      </m:oMath>
      <w:r>
        <w:rPr>
          <w:sz w:val="28"/>
        </w:rPr>
        <w:t>-относительной флуктуацией.</w:t>
      </w:r>
    </w:p>
    <w:p>
      <w:pPr>
        <w:pStyle w:val="2"/>
        <w:ind w:left="0" w:firstLine="567"/>
        <w:rPr/>
      </w:pPr>
      <w:r>
        <w:rPr>
          <w:sz w:val="28"/>
        </w:rPr>
        <w:t>Можно показать, что в случае закона Пуассона</w:t>
      </w:r>
      <w:r>
        <w:rPr/>
        <w:t xml:space="preserve"> </w:t>
      </w:r>
    </w:p>
    <w:p>
      <w:pPr>
        <w:pStyle w:val="2"/>
        <w:ind w:left="0" w:firstLine="567"/>
        <w:rPr/>
      </w:pPr>
      <w:r>
        <w:rPr>
          <w:sz w:val="28"/>
        </w:rPr>
        <w:t>дисперсия</w:t>
      </w:r>
      <w:r>
        <w:rPr/>
        <w:t xml:space="preserve"> </w:t>
      </w:r>
    </w:p>
    <w:p>
      <w:pPr>
        <w:pStyle w:val="List"/>
        <w:ind w:left="0"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3)</w:t>
      </w:r>
    </w:p>
    <w:p>
      <w:pPr>
        <w:pStyle w:val="2"/>
        <w:ind w:left="0" w:firstLine="567"/>
        <w:rPr>
          <w:sz w:val="28"/>
        </w:rPr>
      </w:pPr>
      <w:r>
        <w:rPr>
          <w:sz w:val="28"/>
        </w:rPr>
        <w:t>абсолютная флуктуация</w:t>
      </w:r>
    </w:p>
    <w:p>
      <w:pPr>
        <w:pStyle w:val="List"/>
        <w:ind w:left="0"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rad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4)</w:t>
      </w:r>
      <w:r>
        <w:rPr/>
        <w:t xml:space="preserve"> </w:t>
      </w:r>
    </w:p>
    <w:p>
      <w:pPr>
        <w:pStyle w:val="2"/>
        <w:ind w:left="0" w:firstLine="567"/>
        <w:rPr>
          <w:sz w:val="28"/>
        </w:rPr>
      </w:pPr>
      <w:r>
        <w:rPr>
          <w:sz w:val="28"/>
        </w:rPr>
        <w:t>относительная флуктуация</w:t>
      </w:r>
    </w:p>
    <w:p>
      <w:pPr>
        <w:pStyle w:val="List"/>
        <w:ind w:left="0"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rad>
          </m:den>
        </m:f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5)</w:t>
      </w:r>
    </w:p>
    <w:p>
      <w:pPr>
        <w:pStyle w:val="2"/>
        <w:ind w:left="0" w:firstLine="567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-среднее число а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отношения (3)-(5) играют основную роль во всех приложениях закона Пуассона. Их смысл состоит в следующем. Если регистрировать отсчёты счётчика в очень большом числе равных интервалов, то в большей части интервалов число отсчё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будет отличаться от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не более чем на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rad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бсолютная флуктуация (4) возрастает с росто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однако относительная ошиб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(5) уменьшается обратно пропорционально корню из числа сосчитанных частиц. Отсюда можно найти число частиц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которое нужно сосчитать для достижения заданий относительно ошиб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 для достижения среднего числа частиц со статистической ошибкой 10% нужно со</w:t>
      </w:r>
      <w:r>
        <w:rPr>
          <w:sz w:val="28"/>
          <w:lang w:val="en-US"/>
        </w:rPr>
        <w:t>c</w:t>
      </w:r>
      <w:r>
        <w:rPr>
          <w:sz w:val="28"/>
        </w:rPr>
        <w:t xml:space="preserve">читать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частиц. Для того, чтобы статистическая ошибка составила 1% требуется уже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частиц и т. д.</w:t>
      </w:r>
    </w:p>
    <w:p>
      <w:pPr>
        <w:pStyle w:val="Normal"/>
        <w:ind w:firstLine="567"/>
        <w:jc w:val="both"/>
        <w:rPr/>
      </w:pPr>
      <w:r>
        <w:rPr>
          <w:sz w:val="28"/>
        </w:rPr>
        <w:t>Закон Пуассона определён только для положительных значений. На практике он часто применяется в тех случаях, когда нужно оценить надёжность измерений и ошибки измеренных величин в случае наблюдения редких событий (отличающихся малой интенсивностью)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i/>
          <w:sz w:val="32"/>
        </w:rPr>
        <w:t>Связь распределения Пуассона с распределением Гаус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ше уже отмечалось, что по мере рост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распределение Пуассона становится всё более симметричным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.Если выполнено условие</w:t>
      </w:r>
    </w:p>
    <w:p>
      <w:pPr>
        <w:pStyle w:val="Normal"/>
        <w:ind w:firstLine="567"/>
        <w:jc w:val="right"/>
        <w:rPr/>
      </w:pPr>
      <w:r>
        <w:rPr>
          <w:sz w:val="28"/>
        </w:rPr>
        <w:object w:dxaOrig="8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75pt;height:27.25pt" filled="f" o:ole="">
            <v:imagedata r:id="rId4" o:title=""/>
          </v:shape>
          <o:OLEObject Type="Embed" ProgID="" ShapeID="ole_rId3" DrawAspect="Content" ObjectID="_1709683685" r:id="rId3"/>
        </w:object>
      </w:r>
      <w:r>
        <w:rPr>
          <w:sz w:val="28"/>
        </w:rPr>
        <w:t xml:space="preserve">                                          </w:t>
      </w:r>
      <w:r>
        <w:rPr>
          <w:sz w:val="28"/>
        </w:rPr>
        <w:t>(6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(практическ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),то достигается полная симметрия. Кроме того, различие между величинами вероятностей для смежных или близ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оказывается очень малым. Например, легко проверить, чт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>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этих условиях вместо вероят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осуществления того или иного числа отсчётов можно пользоваться уже другой величиной, а именно, вероят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того, число отсчетов заключено в «бесконечно малом» интервале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8"/>
        </w:rPr>
        <w:t xml:space="preserve">. По абсолютной величине интерва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8"/>
        </w:rPr>
        <w:t xml:space="preserve">может содержать несколько единиц. Однако он мал по сравнению с интересующими на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равными по порядку величины среднему числу отсчё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. Тем самым дискретное распределение является непрерывны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личественное рассмотрение функции 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при выполнении условия (6) приводит к выводу, что рассматриваемая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распределена по закону Гаусс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borderBox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>
          <w:sz w:val="28"/>
        </w:rPr>
        <w:t xml:space="preserve">   </w:t>
      </w:r>
      <w:r>
        <w:rPr>
          <w:sz w:val="28"/>
        </w:rPr>
        <w:t>(7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он Гаусса определён как для положительных, так и для отрицательных зна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имеющая смысл отклонения числа отсчё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от среднего значения, распределена по закону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омощи (7) можно вычислить вероят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того, что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заключена в интервале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комая вероятность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меняя переменную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</m:rad>
      </m:oMath>
      <w:r>
        <w:rPr>
          <w:sz w:val="28"/>
        </w:rPr>
        <w:t>, получи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sub>
            <m: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8"/>
        </w:rPr>
        <w:t xml:space="preserve">где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</w:rPr>
        <w:t xml:space="preserve">    - функция Гаусса. 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уя приложение 2 в книге В.И.Гольданского и др. «Статистика отсчётов при регистрации ядерных частиц», можно найти вероятность того, что отклонение от среднего не превосходит по модулю величины абсолютной ошибки 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9)</w:t>
      </w:r>
    </w:p>
    <w:p>
      <w:pPr>
        <w:pStyle w:val="2"/>
        <w:ind w:left="0" w:firstLine="567"/>
        <w:rPr>
          <w:sz w:val="28"/>
        </w:rPr>
      </w:pPr>
      <w:r>
        <w:rPr>
          <w:sz w:val="28"/>
        </w:rPr>
        <w:t>Точно также получаем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(10)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sz w:val="28"/>
        </w:rPr>
        <w:t xml:space="preserve">                                     </w:t>
      </w:r>
      <w:r>
        <w:rPr>
          <w:sz w:val="28"/>
        </w:rPr>
        <w:t>(1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формул (9)-(11) вытекает следующее: если регистрировать отсчёты счётчика в большом числе равных интервалов времени, при выполнении условия (6) в 68,2% случаев число отсчётов будет отличаться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не более чем на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8"/>
        </w:rPr>
        <w:t xml:space="preserve">, а 95,4% не более ч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в 99,7% не более чем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и т.д. 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u w:val="single"/>
        </w:rPr>
      </w:pPr>
      <w:r>
        <w:rPr>
          <w:sz w:val="28"/>
        </w:rPr>
        <w:t xml:space="preserve">Результаты измерения числа отсчё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производится всегда вместе со своей абсолютной ошибк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которая является показателем статистической точности измерений.</w:t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Порядок выполнения работы</w:t>
      </w:r>
      <w:r>
        <w:rPr>
          <w:b/>
          <w:i/>
          <w:sz w:val="32"/>
          <w:u w:val="single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змерение интенсивности по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-частиц с помощью газоразрядного счётчика.</w:t>
      </w:r>
    </w:p>
    <w:p>
      <w:pPr>
        <w:pStyle w:val="Normal"/>
        <w:ind w:firstLine="567"/>
        <w:rPr/>
      </w:pPr>
      <w:r>
        <w:rPr>
          <w:sz w:val="28"/>
        </w:rPr>
        <w:t>Импульсы со счётчика поступают в пересчётную схему, работа которой управляется с помощью реле времени нажатием кнопки на передней панели пересчётной схемы. При нажатии кнопки начинается счёт времени импульсов, а через 3 сек. реле автоматически прекращает счёт. Таким образом, находят число импульсов за 3 сек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>Произвести ~ 200 измерений скорости счёта импульсов от газоразрядного счётчика без источника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>Выполнить ~ 500 измерений отсчётов счётчика, нагруженного источником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представить  в виде графиков (гистограмм).По оси абсцисс отлож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-число импульсов в отдельном измерении, по оси 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число измерений, в которых было получе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импульс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 помощью формулы (2) построить кривую распределения Пуассона или 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        </w:t>
      </w:r>
      <w:r>
        <w:rPr>
          <w:sz w:val="28"/>
        </w:rPr>
        <w:t>- функция Гаусса.</w:t>
      </w:r>
    </w:p>
    <w:p>
      <w:pPr>
        <w:pStyle w:val="Normal"/>
        <w:ind w:firstLine="567"/>
        <w:rPr/>
      </w:pPr>
      <w:r>
        <w:rPr>
          <w:sz w:val="28"/>
        </w:rPr>
        <w:t xml:space="preserve">Используя приложение 2 в книге для знач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полученного в измерениях отсчётов без источника. Знач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рассчитать по данным гистограммы, полученной в задании 1 , используя формулу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sz w:val="28"/>
        </w:rPr>
        <w:t xml:space="preserve">      </w:t>
      </w:r>
    </w:p>
    <w:p>
      <w:pPr>
        <w:pStyle w:val="Normal"/>
        <w:ind w:firstLine="567"/>
        <w:rPr/>
      </w:pPr>
      <w:r>
        <w:rPr>
          <w:sz w:val="28"/>
        </w:rPr>
        <w:t xml:space="preserve">где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количество отсчётов в одном измерени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число измерений, соответствующих количеству отсчё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т.е. число «нулей», «единиц», «двоек» и т.д.)</w:t>
      </w:r>
    </w:p>
    <w:p>
      <w:pPr>
        <w:pStyle w:val="Normal"/>
        <w:ind w:firstLine="567"/>
        <w:rPr/>
      </w:pPr>
      <w:r>
        <w:rPr>
          <w:sz w:val="28"/>
        </w:rPr>
        <w:t xml:space="preserve">Экспериментальная и теоретическая кривые должны быть нормированы к полному числу измерений. Для этого нужно умножить теоретические значения вероят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 полное число измерений. Тогда обе кривые будут нарисованы в одном масштабе и их можно сравнивать.</w:t>
      </w:r>
    </w:p>
    <w:p>
      <w:pPr>
        <w:pStyle w:val="Normal"/>
        <w:ind w:firstLine="567"/>
        <w:rPr/>
      </w:pPr>
      <w:r>
        <w:rPr>
          <w:sz w:val="28"/>
        </w:rPr>
        <w:t xml:space="preserve">Показать, что 66% результатов не отличаются от среднего значения больше, чем на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rad>
      </m:oMath>
      <w:r>
        <w:rPr>
          <w:sz w:val="28"/>
        </w:rPr>
        <w:t xml:space="preserve">(по гистограмме задания). Для этого необходимо найти отношения числа измерений, в которых получилось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в интервале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rad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rad>
      </m:oMath>
      <w:r>
        <w:rPr>
          <w:sz w:val="28"/>
        </w:rPr>
        <w:t>, к полному числу измер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КОНТРОЛЬНЫЕ  ВОПРОСЫ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>Распределение Пуассона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</w:rPr>
        <w:t>Состав и характеристика атомного ядра. Масса и энергия связи атомного ядра. Ядерные силы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</w:rPr>
        <w:t xml:space="preserve">Радиоактивность. Закон радиоактивного распада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распад. Ядерные реакции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>Гипотеза о нейтрино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</w:rPr>
        <w:t>На примере радиоактивного распада проиллюстрируйте статистический характер распада ядер и статистический характер периода полураспада, времени жизни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>Счётчик Гейгера-Мюлл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</w:rPr>
        <w:t>В.И.Гольданский, А.В.Куценко, М.И.Подторецкий «</w:t>
      </w:r>
      <w:r>
        <w:rPr>
          <w:sz w:val="28"/>
          <w:lang w:val="en-US"/>
        </w:rPr>
        <w:t>C</w:t>
      </w:r>
      <w:r>
        <w:rPr>
          <w:sz w:val="28"/>
        </w:rPr>
        <w:t>татистика ядерных частиц». М.,Физматгиз, 1959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</w:rPr>
        <w:t>В.В.Гнеденко «Курс теории вероятностей». М., Гостехтеориздат, 1954, 1969.</w:t>
      </w:r>
    </w:p>
    <w:sectPr>
      <w:headerReference w:type="default" r:id="rId5"/>
      <w:headerReference w:type="first" r:id="rId6"/>
      <w:type w:val="nextPage"/>
      <w:pgSz w:orient="landscape" w:w="8419" w:h="11906"/>
      <w:pgMar w:left="1134" w:right="1048" w:gutter="0" w:header="720" w:top="1276" w:footer="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40:00Z</dcterms:created>
  <dc:creator>Кафедра общей физики</dc:creator>
  <dc:description/>
  <cp:keywords/>
  <dc:language>en-US</dc:language>
  <cp:lastModifiedBy>root</cp:lastModifiedBy>
  <cp:lastPrinted>2002-02-16T09:48:00Z</cp:lastPrinted>
  <dcterms:modified xsi:type="dcterms:W3CDTF">2006-05-24T15:59:00Z</dcterms:modified>
  <cp:revision>3</cp:revision>
  <dc:subject/>
  <dc:title>Лабораторная работа № 8</dc:title>
</cp:coreProperties>
</file>