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федре романо-германской филологии и лингводид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а филологии и межкультурных коммуникаци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екции «Актуальные проблемы филологии»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 место – Зарипова Альбина Зуфаровна 4 курс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 место – Адыева Гузель Назифовна 4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Лысова Анастасия Игоревна 4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екции «Актуальные проблемы методики обучения ИЯ»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 место – Ягудина Кристина Рафаиловна 4 курс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 место – Николаева Каролина Вячеславовна 4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Гибадуллина Индира Явдатовна 5 курс и Осинцева Мария Сергеевна 4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иологии и экологии Факультет биологии и хим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1. Современные проблемы экологизации деятельности предприятий в Республике Башкортостан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. Тимкина Т.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Шайхинуров Р.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Шишкина А.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околова Т.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ция 2. Современные экологические проблемы водных объектов Республики Башкортостан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Миндиярова 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Хамидуллина А.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Габдрахманова А.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3. Проблемы сохранения здоровья людей и животных в изменяющейся биосфер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Хуснутдинова Л.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Салихова 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Изилянова И.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федре высшей и прикладной математики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кция: Теория и методика обучения математик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Сулейманова Эльмира Наиловна 5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Сулейманова Эльвера Наиловна 5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Гареева Регина Филюсовна 5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секция: Современные проблемы алгебры, геометрии и математиче-ского анализ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Асаева Виктория Владиславовна 2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Ахмадуллина Рита Анфисовна 5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Арсланова Олеся Флоридовна 5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секция: Механика жидкости и газ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Иманов Леонид Владиславович 3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агогики и психолог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«Актуальные проблемы психологии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Место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футдинова Луиза Руслановна (студентка 2 курса ФиМК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Место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римхаметова Лиана Кадировна (студентка 2 курса ФиМК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Анастасия Вячеславовна (студентка 2 курса ФиМК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илова Виктория Сергеевна (студентка 2 курса ФиМК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ттарова Дурдона Жалол кизи (студентка 2 курса ФиМК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ция «Педагогика в ракурсе науки и образовательной практики» кафедры педагогики и психологи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место - Сайфутдинова Луиза Руслановна (2 курс ФфиМК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место — Дьяконова Вера Павловна (4 курс СГФ)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— место Дашкова Нели Эдуардовна (2 курс биофак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— место Иванова Анастасия Вячеславовна (2 курс ФфиМК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— место Кугубаева Ольга Валериевна (4 курс СГФ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— место Нуримхаметова Лиана Кадировна (2 курс ФфиМК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 – 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 – 11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мест – 14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грамот</w:t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иологии и эк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ция </w:t>
      </w:r>
      <w:bookmarkStart w:id="0" w:name="OLE_LINK13"/>
      <w:bookmarkStart w:id="1" w:name="OLE_LINK12"/>
      <w:bookmarkStart w:id="2" w:name="OLE_LINK11"/>
      <w:r>
        <w:rPr>
          <w:rFonts w:cs="Times New Roman" w:ascii="Times New Roman" w:hAnsi="Times New Roman"/>
          <w:sz w:val="28"/>
          <w:szCs w:val="28"/>
        </w:rPr>
        <w:t>Экология</w:t>
      </w:r>
      <w:bookmarkEnd w:id="0"/>
      <w:bookmarkEnd w:id="1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алина Г.Р. </w:t>
      </w:r>
      <w:bookmarkStart w:id="3" w:name="OLE_LINK15"/>
      <w:bookmarkStart w:id="4" w:name="OLE_LINK14"/>
      <w:r>
        <w:rPr>
          <w:rFonts w:cs="Times New Roman" w:ascii="Times New Roman" w:hAnsi="Times New Roman"/>
          <w:sz w:val="28"/>
          <w:szCs w:val="28"/>
        </w:rPr>
        <w:t>3 курса биолого-химического факультета</w:t>
      </w:r>
      <w:bookmarkEnd w:id="3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Химии и МО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Химия-Магист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: Нуртдинова Расиля Рафил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: Апкадырова Алена Серг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: Самойлова Евгения Никола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ция 2. Органическая и биоорганическая хим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: Нафикова Миляуша Рафитовна – 4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: Латипова Лиана Фларисовна – 4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: Аглямов Фанус  Флюрович - 4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3. Эколого-химический мониторинг природных сре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место: Жигалова Екатерина Алексеевна – 4 кур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место: Маликова Айгуль Талгатовна – 4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: Шайхутдинова Гульназ Габдулхаковна - 4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агогики и псих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Педагогика и психология в школе и в ву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злетдинова Э.И. 2 курса факультета Филологии и межкультурной коммуникации, руководитель Улыбин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губаева О.В. 3 курса социально-гуманитарного факультета, руководитель Евсецова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хакова Г.И. 2 курса социально-гуманитарного факультета, руководитель Хамидуллина Л.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лейманова Э.Н. 4 курса физико-математического факультета, руководитель Зиганшина С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ьмакаева А.А. 4 курса факультета Филологии и межкультурной коммуникации, руководитель Евсецова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гошина К.И. 2 курса факультета Филологии и межкультурной коммуникации, руководитель Хахалкина У.В. </w:t>
      </w:r>
      <w:r>
        <w:rPr>
          <w:rFonts w:cs="Times New Roman" w:ascii="Times New Roman" w:hAnsi="Times New Roman"/>
          <w:color w:val="FF0000"/>
          <w:sz w:val="28"/>
          <w:szCs w:val="28"/>
        </w:rPr>
        <w:t>Улыбин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замутдинова А.Ф. 4 курса факультета Филологии и межкультурной коммуникации, руководитель Хамидуллина Л.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нформатики и И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ция 1: Прикладная информатика (313 ау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Казимиров Кирилл Олег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ст.преп. Гилев А.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место – Выдрин Александр Сергеевич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ст.преп., Тазетдинов Б.И.- к.ф-м.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Сухарев Михаил Андре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доцент Волкова Т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Янубаева Маргарита В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к.х.н., доцент Пихтовников С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ция 2: Прикладная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 Валиуллина Виктория Валенти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 Ахмадеева Валент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Ярославова Екатерина Олег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Александрова Еле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Аймурзина Юлия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Александрова (Шамшиева) Виктория Евген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высшей и прикладной матема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Математические модели в нефтегазодобывающей промышл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леев Гаяз Алмазович 4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фтиев Алмаз Раифович 4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сягутов Эльдар Ансарович 4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екция: </w:t>
      </w:r>
      <w:r>
        <w:rPr>
          <w:rFonts w:cs="Times New Roman" w:ascii="Times New Roman" w:hAnsi="Times New Roman"/>
          <w:sz w:val="28"/>
          <w:szCs w:val="28"/>
        </w:rPr>
        <w:t>Современные проблемы методики преподавания матема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лейманова Эльвера 3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реева Р.Ф. 4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лейманова Эльмира 3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Алгебра и дифференциальная геометрия; их при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шкова А.А. 3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лейманова Эльвера 3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лейманова Эльмира 3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оциальной педагогики и социа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Современные тенденции развития теории и практики социально-педагогической, психолого-педагогической деятельности и социальной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-е место Васимова Алина Фиданисовна, 4 курс (44.03.02 Психолого-педагогическое образ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-е место Золина Алена Сергеевна, 4 курс (44.03.02 Психолого-педагогическое образ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3-е место Бикмурзина Татьяна Алексеевна, 4 курс (39.03.02 Социальная рабо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первы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вторы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третьи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 грамо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агогики и методики нач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Организация образовательного процесса в начальных класс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айсина Ляйсан Ильшатовна 4 курс </w:t>
      </w:r>
      <w:bookmarkStart w:id="5" w:name="OLE_LINK20"/>
      <w:bookmarkStart w:id="6" w:name="OLE_LINK19"/>
      <w:r>
        <w:rPr>
          <w:rFonts w:cs="Times New Roman" w:ascii="Times New Roman" w:hAnsi="Times New Roman"/>
          <w:sz w:val="28"/>
          <w:szCs w:val="28"/>
        </w:rPr>
        <w:t>факультета педагогики</w:t>
      </w:r>
      <w:bookmarkEnd w:id="5"/>
      <w:bookmarkEnd w:id="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пышева Екатерина Андреевна 4 курс факультета педагог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ещин Василий Иванович 4 курс факультета педагог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лософии и социально-экономических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ликова Г. Р. 4 курс социально-гуманитарн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 xml:space="preserve">Балягутдинова Э.М. 5 курс физико-математического факультет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хметшина Е.Х.  5 курс физико-математического факульте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мухаметова Ж.Б.  5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 xml:space="preserve">Халитова Р.Ф. 4 курс физико-математического факульте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шкова Д.А.  4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башкирской, татарской и марийской фил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марийский язык и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Минилбаева Мария Витальевна (2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место – Гайнетдинов Константин Сергеевич (2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Байрамова Роксана Руставельевна (2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татарский язык и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Амирова Лиана Фанависовна (4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сто – Зиятдинова Гульчачак Илюсовна (5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башкирский язык и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Арсланова Эльвира Рависовна (5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сто – Хуснетдинова Айзиля Ахмаровна (5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течественной и зарубежной истории и документ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«Актуальные проблемы отечественной и зарубежной истор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лтаншин Т.З. 2 курс социально-гуманитарн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йнуллина Р.Р. 2 курс социально-гуманитарн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улкова О.Н. 3 курс социально-гуманитарн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РГФиЛ факультета ФиМ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«Актуальные проблемы фил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место: Усманова Лилия Наил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место: Тимербаева Эльвина Назим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I место подели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лаева Евгения Ю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врина Дарья Игоре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«Актуальные проблемы методики обучения 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: Лобова Ксения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е место: Гилемшина Заллия Рахман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е место: Габдуллина Аккош Раффасовна, Сайдуганова Алеся Юрьевна (совместный докла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иологии растений и методики преподавания би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и «Биологии растений и методики преподавания би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дыкова Эльвина Ралифовна  4 курса биолого-химическ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инов Андрей Сергеевич  4 курса биолого-хим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ангареева Диана Юрьевна  4 курс биолого-хим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агогики и методики дошкольного и музык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«Современное дошкольное образование: проблемы, поиски, перспектив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йгузина А.В. 4 курс факультета педагог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манова А.В. 4 курс факультета педагог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нисова Л.С. 4 курс факультета педагог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л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фил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ме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метанина Анастасия Ю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мирова Лиана Фанавис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Ильтубаева Юлия Радик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Ибрагимова Тансулпан Таг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ме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скандарова Алсу Ильда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мсагилова Алсу Вене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Минилбаева Мария Вита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Шакирова Гузель Ришат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ме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авленко Ксения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Тасимова Гульшат Фанавил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Саляева Еле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Шайхутдинов Айнур Равил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85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B09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17:00Z</dcterms:created>
  <dc:creator>1</dc:creator>
  <dc:description/>
  <cp:keywords/>
  <dc:language>en-US</dc:language>
  <cp:lastModifiedBy>Валерий Лобов</cp:lastModifiedBy>
  <dcterms:modified xsi:type="dcterms:W3CDTF">2022-04-11T14:13:00Z</dcterms:modified>
  <cp:revision>173</cp:revision>
  <dc:subject/>
  <dc:title/>
</cp:coreProperties>
</file>