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ЛОТИРОВОЧНЫЙ БЮЛ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тайного голосования на заседании Уче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шкирского государственн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» _____ 201_ г., пр. №__ по присвоению   ученого звания доцента/професс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ифр – наиме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аттест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голосова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  <w:lang w:eastAsia="hi-IN" w:bidi="hi-IN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hi-IN" w:bidi="hi-IN"/>
              </w:rPr>
              <w:t>Имя От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ученого звания  доцен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специа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shd w:fill="FFFFFF" w:val="clear"/>
              </w:rPr>
              <w:t xml:space="preserve">шифр – наименова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оти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 1. В графе «Результаты голосования» вычеркнуть ненужное «За» или «Проти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юллетень считается недействительны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в графе «Результаты голосования» оставлено одновременно «За» и «Проти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ЛОТИРОВОЧНЫЙ БЮЛ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тайного голосования на заседании Уче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шкирского государственн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» _____ 201_ г., пр. №__ по присвоению   ученого звания доцента/професс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ифр – наиме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аттест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голосова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  <w:lang w:eastAsia="hi-IN" w:bidi="hi-IN"/>
              </w:rPr>
              <w:t>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hi-IN" w:bidi="hi-IN"/>
              </w:rPr>
              <w:t>Имя От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ученого звания  доцен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специа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shd w:fill="FFFFFF" w:val="clear"/>
              </w:rPr>
              <w:t xml:space="preserve">шифр – наименова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оти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 1. В графе «Результаты голосования» вычеркнуть ненужное «За» или «Проти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юллетень считается недействительны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в графе «Результаты голосования» оставлено одновременно «За» и «Против».</w:t>
      </w:r>
    </w:p>
    <w:sectPr>
      <w:type w:val="nextPage"/>
      <w:pgSz w:w="11906" w:h="16838"/>
      <w:pgMar w:left="170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8:00Z</dcterms:created>
  <dc:creator>ВАЛЯ</dc:creator>
  <dc:description/>
  <cp:keywords/>
  <dc:language>en-US</dc:language>
  <cp:lastModifiedBy>RePack by Diakov</cp:lastModifiedBy>
  <cp:lastPrinted>2017-09-27T09:53:00Z</cp:lastPrinted>
  <dcterms:modified xsi:type="dcterms:W3CDTF">2021-11-17T07:38:00Z</dcterms:modified>
  <cp:revision>2</cp:revision>
  <dc:subject/>
  <dc:title>БАЛЛОТИРОВОЧНЫЙ БЮЛЛЕТЕНЬ</dc:title>
</cp:coreProperties>
</file>